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BHARAT HEAVY ELECTRICALS LIMITED, BHOPAL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A Government of India Undertaking)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MATERIAL MANAGEMENT – HYDRO, BLOCK-I,CENTRAL ANNEX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PIPLANI, BHOPAL – 462 022 (INDIA)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HONE NO.: +91 755 2502737 / 2503264, FAX NO.: +91 755 – 2500930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Email: aharipriya@bhelbpl.co.in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LOBAL TENDER NOTICE NO.: MM/HYD/10-11/01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HARAT HEAVY ELECTRICALS LIMITED, India’s leading manufacturer of Power Plant Equipment invites SEALED TENDERS FOR SUPPLY OF FOLLOWING ITEMS. Detailed specifications and other terms &amp; conditions of the tender are available on our web sites http://www.bhelbhopal.com and </w:t>
      </w:r>
      <w:hyperlink r:id="rId2">
        <w:r>
          <w:rPr>
            <w:rStyle w:val="InternetLink"/>
            <w:rFonts w:cs="Tahoma" w:ascii="Tahoma" w:hAnsi="Tahoma"/>
          </w:rPr>
          <w:t>http://www.bhel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420"/>
        <w:gridCol w:w="760"/>
        <w:gridCol w:w="220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quiry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ty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nder fe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e 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10032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0"/>
              </w:rPr>
              <w:t>Mechanical Design, Manufacturing and experimental testing of a small scale Hydro Turbine model.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(click here for details)</w:t>
              </w:r>
            </w:hyperlink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no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s. 1000/-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D 25/EURO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-12-2010</w:t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eign parties can submit tender fee as Euro 20 / USD 25 per tender. This can be swift transferred to our account no. SBI NIN BB 117 A/c 0160001002000 and proof of swift transfer to be attached along with the technical bi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 case of offer in foreign currency, exchange rate applicable on the date of technical bid opening will be considered for price comparison.</w:t>
      </w:r>
    </w:p>
    <w:p>
      <w:pPr>
        <w:pStyle w:val="Normal"/>
        <w:ind w:left="720" w:hanging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Note: Tenders must reach in tender room before 11.00 am on due date. Late tenders will not be considered. All corrections / corrigendum will be given in our website ONLY. All the bidders are, therefore, requested to be in touch with our website till the tenders are opened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200" w:hanging="0"/>
        <w:rPr/>
      </w:pPr>
      <w:r>
        <w:rPr/>
        <w:t>A</w:t>
      </w:r>
      <w:r>
        <w:rPr>
          <w:rFonts w:cs="Tahoma" w:ascii="Tahoma" w:hAnsi="Tahoma"/>
        </w:rPr>
        <w:t>GM (MM-HYDR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type w:val="nextPage"/>
      <w:pgSz w:w="12240" w:h="15840"/>
      <w:pgMar w:left="1440" w:right="1008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el.com/" TargetMode="External"/><Relationship Id="rId3" Type="http://schemas.openxmlformats.org/officeDocument/2006/relationships/hyperlink" Target="../in/Link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9:00Z</dcterms:created>
  <dc:creator>bhel</dc:creator>
  <dc:description/>
  <cp:keywords/>
  <dc:language>en-US</dc:language>
  <cp:lastModifiedBy>bhel</cp:lastModifiedBy>
  <cp:lastPrinted>2010-02-12T14:36:00Z</cp:lastPrinted>
  <dcterms:modified xsi:type="dcterms:W3CDTF">2010-10-27T04:27:00Z</dcterms:modified>
  <cp:revision>7</cp:revision>
  <dc:subject/>
  <dc:title>BHARAT HEAVY ELECTRICALS LIMITED, BHOPAL</dc:title>
</cp:coreProperties>
</file>