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96923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36158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