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676422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810198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