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ENVELOPE-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ICE BID FOR TRANSPORTATION CONTRA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 To be read along with the Techno-Commercial Bid Document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. For   packages (Break Bulk) as per shipping details in Annex-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1A. Charges to receive material at Sea port &amp; Airport, handling, organizing port &amp; custom inspection &amp; clearing in Iskandrun / Mersin  (Other than Custom’s duty &amp; tax, payable directly to Port Authorities for which payment will be reimbursed by BHEL in Iskendrun / Mersin seaport and Erbil / Sulaymaniah airport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>-----------------------------------</w:t>
      </w:r>
    </w:p>
    <w:p>
      <w:pPr>
        <w:pStyle w:val="Normal"/>
        <w:ind w:left="720" w:hanging="0"/>
        <w:jc w:val="both"/>
        <w:rPr/>
      </w:pPr>
      <w:r>
        <w:rPr/>
        <w:t xml:space="preserve">1B. Loading on vehicles and Inland transportation charges for Ocean freight items from Iskendrun / Mersin port, Turkey, and air freighted items from Erbil / Sulaymaniah Airport/ Kurdistan, Iraq for delivery to Sulaymaniah Project site, Sulaymaniah, Kurdistan, Iraq. (Refer to ANNEX-1)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        </w:t>
        <w:tab/>
        <w:t xml:space="preserve">          </w:t>
      </w:r>
    </w:p>
    <w:p>
      <w:pPr>
        <w:pStyle w:val="Heading1"/>
        <w:ind w:left="360" w:hanging="0"/>
        <w:rPr/>
      </w:pPr>
      <w:r>
        <w:rPr/>
        <w:t>Total Price:</w:t>
      </w:r>
    </w:p>
    <w:p>
      <w:pPr>
        <w:pStyle w:val="Heading1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B. For   packages (Heavy Lifts) as per shipping details in Annex-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1A. Charges to receive material at Sea port &amp; Airport, handling, organizing port &amp; custom inspection &amp; clearing in Iskandrun / Mersin  (Other than Custom’s duty &amp; tax, payable directly to Port Authorities for which payment will be reimbursed by BHEL in Iskendrun / Mersin seaport and Erbil / Sulaymaniah airport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>----------------------------------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B. Loading on vehicles and Inland transportation charges for Ocean freight items from Iskendrun/Mersin port, Turkey, and air freighted items from Erbil/Sulaymaniah Airport/ Kurdistan, Iraq for delivery to Sulaymaniah Project site, Sulaymaniah, Kurdistan, Iraq. (Refer to ANNEX-1)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/>
      </w:pPr>
      <w:r>
        <w:rPr/>
        <w:t>---------------------------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        </w:t>
        <w:tab/>
        <w:t xml:space="preserve">          </w:t>
      </w:r>
    </w:p>
    <w:p>
      <w:pPr>
        <w:pStyle w:val="Heading1"/>
        <w:ind w:left="360" w:hanging="0"/>
        <w:rPr/>
      </w:pPr>
      <w:r>
        <w:rPr/>
        <w:t>Total Price:</w:t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rPr/>
      </w:pPr>
      <w:r>
        <w:rPr>
          <w:b/>
          <w:sz w:val="28"/>
        </w:rPr>
        <w:t xml:space="preserve">Date. </w:t>
        <w:tab/>
        <w:tab/>
        <w:tab/>
        <w:tab/>
        <w:tab/>
        <w:tab/>
        <w:tab/>
        <w:tab/>
        <w:t xml:space="preserve">       Signature of Bidd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te 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 Price bids shall be evaluated on the basis of following criteri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Sum of all charges (1A &amp; 1B) to decide the lowest bidder from all technically acceptable bids.</w:t>
      </w:r>
    </w:p>
    <w:p>
      <w:pPr>
        <w:pStyle w:val="Normal"/>
        <w:jc w:val="both"/>
        <w:rPr/>
      </w:pPr>
      <w:r>
        <w:rPr/>
        <w:t>BHEL reserves the right to operate all or any of the above operations.</w:t>
      </w:r>
    </w:p>
    <w:sectPr>
      <w:footerReference w:type="default" r:id="rId2"/>
      <w:type w:val="nextPage"/>
      <w:pgSz w:w="12240" w:h="15840"/>
      <w:pgMar w:left="1800" w:right="1800" w:gutter="0" w:header="0" w:top="900" w:footer="3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09:00Z</dcterms:created>
  <dc:creator>sk</dc:creator>
  <dc:description/>
  <cp:keywords/>
  <dc:language>en-US</dc:language>
  <cp:lastModifiedBy>3044300</cp:lastModifiedBy>
  <cp:lastPrinted>2008-01-19T13:16:00Z</cp:lastPrinted>
  <dcterms:modified xsi:type="dcterms:W3CDTF">2008-01-19T11:27:00Z</dcterms:modified>
  <cp:revision>19</cp:revision>
  <dc:subject/>
  <dc:title>ENVELOP-2</dc:title>
</cp:coreProperties>
</file>