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rFonts w:cs="Bookman Old Style" w:ascii="Bookman Old Style" w:hAnsi="Bookman Old Style"/>
          <w:b/>
          <w:color w:val="FF0000"/>
        </w:rPr>
        <w:t xml:space="preserve">M2/12/6000001441/ BRK </w:t>
        <w:tab/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Calibri" w:cs="Bookman Old Style" w:ascii="Bookman Old Style" w:hAnsi="Bookman Old Style"/>
        </w:rPr>
        <w:t>SPECIFICATION FOR CONFERENCE TABLE: – 1 No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cs="Bookman Old Style" w:ascii="Bookman Old Style" w:hAnsi="Bookman Old Style"/>
          <w:sz w:val="24"/>
          <w:szCs w:val="24"/>
        </w:rPr>
        <w:t>CONFERENCE ROOM CHAIR:-16 NOS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cs="Bookman Old Style" w:ascii="Bookman Old Style" w:hAnsi="Bookman Old Style"/>
          <w:sz w:val="24"/>
          <w:szCs w:val="24"/>
        </w:rPr>
        <w:t>CONFERENCE ROOM BACK ROW CHAIR:- QTY- 16 NOS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cs="Bookman Old Style" w:ascii="Bookman Old Style" w:hAnsi="Bookman Old Style"/>
          <w:sz w:val="24"/>
          <w:szCs w:val="24"/>
        </w:rPr>
        <w:t>GLASS DOOR STORAGE  UNIT  : QTY: 8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cs="Bookman Old Style" w:ascii="Bookman Old Style" w:hAnsi="Bookman Old Style"/>
          <w:sz w:val="24"/>
          <w:szCs w:val="24"/>
        </w:rPr>
        <w:t>PLAIN DOOR STORAGE UNIT: QTY: 8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cs="Bookman Old Style" w:ascii="Bookman Old Style" w:hAnsi="Bookman Old Style"/>
          <w:sz w:val="24"/>
          <w:szCs w:val="24"/>
        </w:rPr>
        <w:t>SINGLE SEATER SOFA:QTY:  4 NOS</w:t>
      </w:r>
    </w:p>
    <w:p>
      <w:pPr>
        <w:pStyle w:val="ListParagraph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cs="Bookman Old Style" w:ascii="Bookman Old Style" w:hAnsi="Bookman Old Style"/>
          <w:sz w:val="24"/>
          <w:szCs w:val="24"/>
        </w:rPr>
        <w:t>2 SEATER SOFA:QTY: 2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5 SEATER SOFA: QTY: 1 NO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ENTRE TABLE: QTY: 2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 DOOR PERSONAL LOCKER UNITS:   QTY: 6  NOS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HOE CABINET: QTY- 2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ERTICAL FILING CABINET:QTY: 9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ERTICAL STORAGE UNIT WITH  SLIDING GLASS DOORS: QTY: 15 NOS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ERTICAL STORAGE UNIT WITH  SLIDING DOORS: QTY : 4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 DOOR BOOK CASE: QTY: 10 NOS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 DOOR BOOK CASE:QTY: 4 NOS  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ERTICAL STORAGE UNIT WITH  SLIDING DOORS:QTY: 6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ERTICAL FILING CABINET: QTY: 6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 SEATER ONBEAM METAL CHAIR: QTY: 10 NOS. 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IGH BACK REVOLVING CHAIR WITH ARMREST:QTY: 5 NOS</w: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VOLVING CHAIR WITH ARMREST: 12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UEST CHAIR WITH ARMREST: QTY: 20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</w:rPr>
        <w:t>CONTROL ROOM CHAIRS: QTY: 08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UEST CHAIR WITH ARMREST:QTY: 10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VOLVING CHAIR WITH ARMREST: QTY: 10 NOS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R. EXECUTIVE TABLE – 8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JR. EXECUTIVE TABLE:QTY: 10 NOS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BIG MODULAR DESK (7 UNITS) : QTY: 1 NO</w:t>
      </w:r>
    </w:p>
    <w:p>
      <w:pPr>
        <w:pStyle w:val="ListParagraph"/>
        <w:ind w:left="0" w:hanging="0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p>
      <w:pPr>
        <w:pStyle w:val="ListParagraph"/>
        <w:ind w:left="360" w:hanging="0"/>
        <w:rPr/>
      </w:pPr>
      <w:r>
        <w:rPr/>
        <w:t xml:space="preserve">LAST DATE FOR SALE OF DOCUMENTS: 21.05.2012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22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RS.300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ListParagraph"/>
        <w:ind w:left="644" w:hanging="0"/>
        <w:jc w:val="both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  <w:t>The Following Pre- qualification   criteria   is to be met by the participating Vendors:</w:t>
      </w:r>
    </w:p>
    <w:p>
      <w:pPr>
        <w:pStyle w:val="ListParagraph"/>
        <w:ind w:left="644" w:hanging="0"/>
        <w:jc w:val="both"/>
        <w:rPr>
          <w:rFonts w:ascii="Bookman Old Style" w:hAnsi="Bookman Old Style" w:cs="Arial"/>
          <w:b/>
          <w:b/>
          <w:sz w:val="24"/>
          <w:szCs w:val="24"/>
          <w:u w:val="single"/>
        </w:rPr>
      </w:pPr>
      <w:r>
        <w:rPr>
          <w:rFonts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nly Manufacturers having Factory should quote against this Tender. Should have maintenance staff available at Hyderabad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vendor shall have adequate maintenance staff on his rolls at his local office at Hyderabad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livery of the goods shall be within a period of 30-45 days from the date of release of Purchase order. 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t least 2 similar Orders should have been executed by the Firm successfully to any of the public sector undertakings or Government Departments/Corporate offices/IT sectors, for a value of at least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Rs.13 Lacs</w:t>
      </w:r>
      <w:r>
        <w:rPr>
          <w:rFonts w:cs="Bookman Old Style" w:ascii="Bookman Old Style" w:hAnsi="Bookman Old Style"/>
          <w:sz w:val="24"/>
          <w:szCs w:val="24"/>
        </w:rPr>
        <w:t>, over the last Three (3) Years.</w:t>
      </w:r>
    </w:p>
    <w:p>
      <w:pPr>
        <w:pStyle w:val="ListParagraph"/>
        <w:ind w:left="75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Turnover of the participating vendor in this tender should not be less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than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Rs.13 Lacs</w:t>
      </w:r>
      <w:r>
        <w:rPr>
          <w:rFonts w:cs="Bookman Old Style" w:ascii="Bookman Old Style" w:hAnsi="Bookman Old Style"/>
          <w:sz w:val="24"/>
          <w:szCs w:val="24"/>
        </w:rPr>
        <w:t>, per annum for the past three financial years (ending 2011-12). The vendor should submit audited reports for the past 3 years to substantiate this fact.</w:t>
      </w:r>
    </w:p>
    <w:p>
      <w:pPr>
        <w:pStyle w:val="BodyTextIndent3"/>
        <w:spacing w:lineRule="auto" w:line="240"/>
        <w:ind w:left="108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rFonts w:ascii="Calibri" w:hAnsi="Calibri" w:eastAsia="Times New Roman" w:cs="Calibri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cs="Bookman Old Style"/>
      <w:color w:val="FF0000"/>
      <w:u w:val="single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FF0000"/>
      <w:u w:val="singl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b/>
      <w:color w:val="000000"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color w:val="FF0000"/>
      <w:sz w:val="28"/>
      <w:u w:val="single"/>
    </w:rPr>
  </w:style>
  <w:style w:type="character" w:styleId="WW8Num31z0">
    <w:name w:val="WW8Num31z0"/>
    <w:qFormat/>
    <w:rPr>
      <w:rFonts w:eastAsia="Times New Roman" w:cs="Gautami"/>
      <w:b/>
      <w:color w:val="FF0000"/>
      <w:u w:val="single"/>
    </w:rPr>
  </w:style>
  <w:style w:type="character" w:styleId="WW8Num32z0">
    <w:name w:val="WW8Num32z0"/>
    <w:qFormat/>
    <w:rPr>
      <w:b/>
      <w:color w:val="FF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BodyTextIndent3Char">
    <w:name w:val="Body Text Indent 3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dc:language>en-US</dc:language>
  <cp:lastModifiedBy>RAVI KUMAR B-Tr2</cp:lastModifiedBy>
  <cp:lastPrinted>2004-12-14T08:59:00Z</cp:lastPrinted>
  <dcterms:modified xsi:type="dcterms:W3CDTF">2012-04-20T04:04:00Z</dcterms:modified>
  <cp:revision>113</cp:revision>
  <dc:subject/>
  <dc:title>Date : 06</dc:title>
</cp:coreProperties>
</file>