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>M2/12/6000001461/BRK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16 Seater CONFERENCE TABLE: QTY: 1 No.</w:t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NFERENCE ROOM CHAIR: QTY: 16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TORAGE UNIT (GLASS DOOR): QTY: 12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INGLE SEATER SOFA: QTY – 4 NOS</w:t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 SEATER SOFA: QTY: 4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 SEATER SOFA: QTY – 1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NTRE TABLE: QTY: 3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sz w:val="28"/>
          <w:szCs w:val="28"/>
        </w:rPr>
        <w:t>SMALL MODULAR DESK  QTY: 6 Nos</w:t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CONTROL ROOM CHAIRS WITH ARMREST:QTY: 20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HOE CABINET: QTY: 3 NOS</w:t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 DOOR PERSONAL LOCKER UNITS: QTY: 6 NOS.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BIG MODULAR DESK (7 UNITS) : QTY: 1 NO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R. EXECUTIVE TABLE – 5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UEST CHAIRS WITH ARMREST (NON – REVOLVING).     : QTY- 40 NOS.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8"/>
          <w:szCs w:val="28"/>
          <w:lang w:bidi="hi-IN"/>
        </w:rPr>
      </w:pPr>
      <w:r>
        <w:rPr>
          <w:rFonts w:cs="Calibri" w:ascii="Calibri" w:hAnsi="Calibri"/>
          <w:bCs/>
          <w:sz w:val="28"/>
          <w:szCs w:val="28"/>
          <w:lang w:bidi="hi-IN"/>
        </w:rPr>
        <w:t xml:space="preserve">. VERTICAL STORAGE WITH SLIDING DOOR UNIT : Qty: 14 Nos </w:t>
      </w:r>
    </w:p>
    <w:p>
      <w:pPr>
        <w:pStyle w:val="Normal"/>
        <w:ind w:left="720" w:hanging="0"/>
        <w:rPr>
          <w:rFonts w:ascii="Calibri" w:hAnsi="Calibri" w:cs="Calibri"/>
          <w:bCs/>
          <w:sz w:val="28"/>
          <w:szCs w:val="28"/>
          <w:lang w:bidi="hi-IN"/>
        </w:rPr>
      </w:pPr>
      <w:r>
        <w:rPr>
          <w:rFonts w:cs="Calibri" w:ascii="Calibri" w:hAnsi="Calibri"/>
          <w:bCs/>
          <w:sz w:val="28"/>
          <w:szCs w:val="28"/>
          <w:lang w:bidi="hi-IN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. Executive Tables: Qty- 8 Nos 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UEST CHAIR WITH ARMREST :QTY: 8 NO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OLVING CHAIR WITH ARMREST - QTY: 5 NOS</w:t>
      </w:r>
    </w:p>
    <w:p>
      <w:pPr>
        <w:pStyle w:val="ListParagraph"/>
        <w:tabs>
          <w:tab w:val="clear" w:pos="720"/>
          <w:tab w:val="left" w:pos="90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RAGE UNIT(PLAIN): QTY:12 NO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VERTICAL FILING CABINET(4 DOOR) QTY: 6 NOS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tabs>
          <w:tab w:val="clear" w:pos="720"/>
          <w:tab w:val="left" w:pos="810" w:leader="none"/>
        </w:tabs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10" w:leader="none"/>
        </w:tabs>
        <w:spacing w:lineRule="auto" w:line="240" w:before="0" w:after="0"/>
        <w:contextualSpacing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 SEATER ON BEAM METAL CHAIR: QTY: 10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  <w:b/>
          <w:b/>
          <w:color w:val="FF0000"/>
          <w:sz w:val="24"/>
          <w:szCs w:val="24"/>
        </w:rPr>
      </w:pPr>
      <w:r>
        <w:rPr>
          <w:rFonts w:eastAsia="Calibri"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ListParagraph"/>
        <w:ind w:left="360" w:hanging="0"/>
        <w:rPr>
          <w:rFonts w:ascii="Bookman Old Style" w:hAnsi="Bookman Old Style" w:eastAsia="Calibri" w:cs="Bookman Old Style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eastAsia="Calibri"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2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  <w:t>The Following Pre- qualification   criteria   are to be met by the participating Vendors:</w:t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ly Manufacturers having Factory should quote against this Tender. Should have maintenance staff availabl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vendor shall have adequate maintenance staff on his rolls at his local offic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livery of the goods shall be within a period of 30-45 days from the date of release of Purchase order.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t least 2 similar Orders should have been executed by the Firm successfully to any of the public sector undertakings or Government Departments/Corporate offices/IT sectors, for a value of at least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2 Lacs</w:t>
      </w:r>
      <w:r>
        <w:rPr>
          <w:rFonts w:cs="Bookman Old Style" w:ascii="Bookman Old Style" w:hAnsi="Bookman Old Style"/>
          <w:sz w:val="24"/>
          <w:szCs w:val="24"/>
        </w:rPr>
        <w:t>, over the last Three (3) Years.</w:t>
      </w:r>
    </w:p>
    <w:p>
      <w:pPr>
        <w:pStyle w:val="ListParagraph"/>
        <w:ind w:left="7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urnover of the participating vendor in this tender should not be less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th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2 Lacs</w:t>
      </w:r>
      <w:r>
        <w:rPr>
          <w:rFonts w:cs="Bookman Old Style" w:ascii="Bookman Old Style" w:hAnsi="Bookman Old Style"/>
          <w:sz w:val="24"/>
          <w:szCs w:val="24"/>
        </w:rPr>
        <w:t>, per annum for the past three financial years (ending 2011-12). The vendor should submit audited reports for the past 3 years to substantiate this fact.</w:t>
      </w:r>
    </w:p>
    <w:p>
      <w:pPr>
        <w:pStyle w:val="BodyTextIndent3"/>
        <w:spacing w:lineRule="auto" w:line="240"/>
        <w:ind w:left="108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2880" w:firstLine="72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color w:val="FF0000"/>
      <w:u w:val="singl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u w:val="singl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  <w:color w:val="000000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31z0">
    <w:name w:val="WW8Num31z0"/>
    <w:qFormat/>
    <w:rPr>
      <w:rFonts w:eastAsia="Times New Roman" w:cs="Gautami"/>
      <w:b/>
      <w:color w:val="FF0000"/>
      <w:u w:val="single"/>
    </w:rPr>
  </w:style>
  <w:style w:type="character" w:styleId="WW8Num32z0">
    <w:name w:val="WW8Num32z0"/>
    <w:qFormat/>
    <w:rPr>
      <w:b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odyTextIndent3Char">
    <w:name w:val="Body Text Inden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dc:language>en-US</dc:language>
  <cp:lastModifiedBy>1264389-TR3</cp:lastModifiedBy>
  <cp:lastPrinted>2004-12-14T08:59:00Z</cp:lastPrinted>
  <dcterms:modified xsi:type="dcterms:W3CDTF">2012-04-20T04:02:00Z</dcterms:modified>
  <cp:revision>114</cp:revision>
  <dc:subject/>
  <dc:title>Date : 06</dc:title>
</cp:coreProperties>
</file>