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QUALITY ASSURANCE REQUIREMENT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Indent No. T201/6/4150W  Dt: 23.09.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Item: </w:t>
      </w:r>
      <w:r>
        <w:rPr/>
        <w:t>LP Inner Inner Casing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  </w:t>
      </w:r>
      <w:r>
        <w:rPr/>
        <w:t>LP Inner Outer Casing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>
          <w:trHeight w:val="4977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Filled in vendor registration form to be furnished alongwith necessary enclosur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Bidder to furnish the list of manufacturing &amp; testing facilities. This should include the fabrication, stress relieving &amp; machining faciliti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Bidder to inform the name of their sub-vendor if any &amp; furnish their credentials including facilities, QA syst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Bidder to inform the sub-vendor for materials alongwith credential for review/ approval by BH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Bidder to submit the list of qualified welders &amp; NDT personnel alongwith copy of their qualification certifica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Bidder to furnish their experience w.r.t. same/ similar items giving description, size, weights, customer &amp; year of supply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882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Welding to be carried out by qualified/ approved welders as per ASME Sec-IX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  <w:t>NDT to be carried out by qualified/ certified personnel as per (ASNTC-1A) ASNDT or equivalen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arty to submit detailed material Test Certificate (TC), Stress Relieving (SR) Graph, NDT report, , dimension report, painting report and final clearance at the time of despatch in two hard copies &amp; two CD RO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/>
              </w:rPr>
              <w:t>All material plates, pipes, rods, casting are to be procured alongwith detailed Test certificates meeting the requirements as per relevant BHEL specifica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re-heating requirements to be followed as below: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ab/>
              <w:t xml:space="preserve">a)For plates thickness from 25 mm but below 70 mm if Carbon equivalent  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Times New Roman"/>
              </w:rPr>
              <w:t xml:space="preserve">        </w:t>
            </w:r>
            <w:r>
              <w:rPr>
                <w:rFonts w:cs="Arial"/>
              </w:rPr>
              <w:t>(CE) (C+Mn/6) exceeds 0.39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ab/>
              <w:t>b)For plates thickness70 mm &amp; above if CE (C+Mn/6) exceeds 0.38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ab/>
              <w:t>c)The temperature of preheat shall be  minimum 100 degree centigrad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arty to submit their Mfr. Plan detailing the sequence of operations for fabrication &amp; machining for review by WT &amp; STT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Item is not allowed for Bhilai project as NTPC approval is not the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Copy of QP to be followed is enclosed. Vendor to confir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BHEL team/ its authorized inspection agency will carry out inspection as per stages marked under column’B’. Minimum 45 days advance notice will be given for inspec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/>
              </w:rPr>
              <w:t>CHP’s if any w.r.t. specific project shall be informed later 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Logsheet for specific project will be provided by BHEL for compliance by vendo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Preservation &amp; packing shall be as per approved procedure to be submitted by vendo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on-conformity if any to be referred to BHEL for review/ acceptance. Format to be sen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Despatch clearance will be given after review/ verification of inspection reports by BHEL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(S.S. Chauhan)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</w:t>
      </w:r>
      <w:r>
        <w:rPr/>
        <w:t>AGM (QAX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>M.M. Gupta</dc:creator>
  <dc:description/>
  <dc:language>en-US</dc:language>
  <cp:lastModifiedBy>M.M. Gupta</cp:lastModifiedBy>
  <cp:lastPrinted>2006-09-30T12:56:00Z</cp:lastPrinted>
  <dcterms:modified xsi:type="dcterms:W3CDTF">2006-09-30T08:06:00Z</dcterms:modified>
  <cp:revision>9</cp:revision>
  <dc:subject/>
  <dc:title>QUALITY ASSURANCE REQUIREMENT</dc:title>
</cp:coreProperties>
</file>