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Heading3"/>
        <w:ind w:left="1440" w:firstLine="720"/>
        <w:rPr/>
      </w:pPr>
      <w:r>
        <w:rPr/>
        <w:t>SPECIAL CONDITION OF CONTRACT</w:t>
      </w:r>
    </w:p>
    <w:p>
      <w:pPr>
        <w:pStyle w:val="Normal"/>
        <w:ind w:left="720" w:firstLine="720"/>
        <w:jc w:val="center"/>
        <w:rPr>
          <w:rFonts w:ascii="Arial" w:hAnsi="Arial" w:cs="Arial"/>
        </w:rPr>
      </w:pPr>
      <w:r>
        <w:rPr>
          <w:rFonts w:cs="Arial" w:ascii="Arial" w:hAnsi="Arial"/>
        </w:rPr>
      </w:r>
    </w:p>
    <w:p>
      <w:pPr>
        <w:pStyle w:val="Normal"/>
        <w:ind w:left="3600" w:firstLine="720"/>
        <w:rPr>
          <w:rFonts w:ascii="Arial" w:hAnsi="Arial" w:cs="Arial"/>
          <w:b/>
          <w:b/>
          <w:bCs/>
          <w:u w:val="single"/>
        </w:rPr>
      </w:pPr>
      <w:r>
        <w:rPr>
          <w:rFonts w:cs="Arial" w:ascii="Arial" w:hAnsi="Arial"/>
          <w:b/>
          <w:bCs/>
          <w:u w:val="single"/>
        </w:rPr>
        <w:t>INDEX</w:t>
      </w:r>
    </w:p>
    <w:p>
      <w:pPr>
        <w:pStyle w:val="Normal"/>
        <w:ind w:firstLine="720"/>
        <w:jc w:val="both"/>
        <w:rPr>
          <w:rFonts w:eastAsia="Arial"/>
        </w:rPr>
      </w:pPr>
      <w:r>
        <w:rPr>
          <w:rFonts w:eastAsia="Arial"/>
        </w:rPr>
        <w:t xml:space="preserve"> </w:t>
      </w:r>
    </w:p>
    <w:tbl>
      <w:tblPr>
        <w:tblW w:w="7082" w:type="dxa"/>
        <w:jc w:val="left"/>
        <w:tblInd w:w="869" w:type="dxa"/>
        <w:tblLayout w:type="fixed"/>
        <w:tblCellMar>
          <w:top w:w="17" w:type="dxa"/>
          <w:left w:w="17" w:type="dxa"/>
          <w:bottom w:w="0" w:type="dxa"/>
          <w:right w:w="17" w:type="dxa"/>
        </w:tblCellMar>
      </w:tblPr>
      <w:tblGrid>
        <w:gridCol w:w="822"/>
        <w:gridCol w:w="5080"/>
        <w:gridCol w:w="1180"/>
      </w:tblGrid>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Cs w:val="20"/>
              </w:rPr>
            </w:pPr>
            <w:r>
              <w:rPr>
                <w:rFonts w:cs="Arial" w:ascii="Arial" w:hAnsi="Arial"/>
                <w:b/>
                <w:bCs/>
                <w:szCs w:val="20"/>
              </w:rPr>
              <w:t>Clause NO</w:t>
            </w:r>
          </w:p>
        </w:tc>
        <w:tc>
          <w:tcPr>
            <w:tcW w:w="50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Cs w:val="20"/>
              </w:rPr>
            </w:pPr>
            <w:r>
              <w:rPr>
                <w:rFonts w:cs="Arial" w:ascii="Arial" w:hAnsi="Arial"/>
                <w:b/>
                <w:bCs/>
                <w:szCs w:val="20"/>
              </w:rPr>
              <w:t>DESCRIPTION</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0"/>
              </w:rPr>
            </w:pPr>
            <w:r>
              <w:rPr>
                <w:rFonts w:cs="Arial" w:ascii="Arial" w:hAnsi="Arial"/>
                <w:b/>
                <w:bCs/>
                <w:szCs w:val="20"/>
              </w:rPr>
              <w:t>PAGE NO</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34.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General Scope of Wor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4-45</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5.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struction to Tender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ntractor's Supervis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6-47</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7.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Supervisory Staff &amp; workm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7-48</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8.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ools &amp; Plants / IMT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8-49</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9.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teri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9-5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0.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xecution of the wor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51-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1.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ethods of measurem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2.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evia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3.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aluation of devia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2</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4.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mpliance to regulation &amp; bylaw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2</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Facilities to be provided by BHEL/ Contract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2-64</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6.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rogress reporti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4</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7.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rawing &amp; document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5</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8.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elay &amp; Extension of Tim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5-6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9.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rice Escalation and over ru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0.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come tax , Sales Tax/ Trade Tax &amp; Service Tax</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ime Schedu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7</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2.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erms of paym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7-68</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3.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suran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8-69</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4.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Workman’s Compensation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9-70</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5.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Rate schedule cum BOQ /Varia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0-7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6.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tificate of Comple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7.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Handing over the Building on Comple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2</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8.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Rectification of Defect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2</w:t>
            </w:r>
          </w:p>
        </w:tc>
      </w:tr>
      <w:tr>
        <w:trPr>
          <w:trHeight w:val="30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9.0</w:t>
            </w:r>
          </w:p>
        </w:tc>
        <w:tc>
          <w:tcPr>
            <w:tcW w:w="5080"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Certificate of Declaration for confirming Knowledge of site conditio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73</w:t>
            </w:r>
          </w:p>
        </w:tc>
      </w:tr>
    </w:tbl>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sz w:val="28"/>
          <w:u w:val="single"/>
        </w:rPr>
      </w:pPr>
      <w:r>
        <w:rPr>
          <w:rFonts w:cs="Arial" w:ascii="Arial" w:hAnsi="Arial"/>
          <w:b/>
          <w:sz w:val="28"/>
          <w:u w:val="single"/>
        </w:rPr>
        <w:t>SPECIAL CONDITIONS of CONTRACTS</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eastAsia="Arial" w:cs="Arial" w:ascii="Arial" w:hAnsi="Arial"/>
        </w:rPr>
        <w:t xml:space="preserve">        </w:t>
      </w:r>
      <w:r>
        <w:rPr>
          <w:rFonts w:cs="Arial" w:ascii="Arial" w:hAnsi="Arial"/>
        </w:rPr>
        <w:tab/>
        <w:tab/>
      </w:r>
    </w:p>
    <w:p>
      <w:pPr>
        <w:pStyle w:val="Normal"/>
        <w:ind w:left="720" w:hanging="720"/>
        <w:jc w:val="both"/>
        <w:rPr>
          <w:rFonts w:ascii="Arial" w:hAnsi="Arial" w:cs="Arial"/>
          <w:b/>
          <w:b/>
        </w:rPr>
      </w:pPr>
      <w:r>
        <w:rPr>
          <w:rFonts w:cs="Arial" w:ascii="Arial" w:hAnsi="Arial"/>
          <w:b/>
        </w:rPr>
        <w:t xml:space="preserve">34.0 </w:t>
        <w:tab/>
        <w:t>GENERAL SCOPE OF WORK</w:t>
      </w:r>
    </w:p>
    <w:p>
      <w:pPr>
        <w:pStyle w:val="Normal"/>
        <w:ind w:left="720" w:hanging="720"/>
        <w:jc w:val="both"/>
        <w:rPr>
          <w:rFonts w:ascii="Arial" w:hAnsi="Arial" w:cs="Arial"/>
          <w:b/>
          <w:b/>
        </w:rPr>
      </w:pPr>
      <w:r>
        <w:rPr>
          <w:rFonts w:cs="Arial" w:ascii="Arial" w:hAnsi="Arial"/>
          <w:b/>
        </w:rPr>
      </w:r>
    </w:p>
    <w:p>
      <w:pPr>
        <w:pStyle w:val="BodyTextIndent2"/>
        <w:numPr>
          <w:ilvl w:val="1"/>
          <w:numId w:val="2"/>
        </w:numPr>
        <w:rPr/>
      </w:pPr>
      <w:r>
        <w:rPr>
          <w:rFonts w:cs="Arial" w:ascii="Arial" w:hAnsi="Arial"/>
          <w:b/>
          <w:bCs/>
        </w:rPr>
        <w:t xml:space="preserve">(A) </w:t>
      </w:r>
      <w:r>
        <w:rPr>
          <w:rFonts w:cs="Arial" w:ascii="Arial" w:hAnsi="Arial"/>
          <w:b/>
          <w:bCs/>
          <w:u w:val="single"/>
        </w:rPr>
        <w:t>SCOPE OF WORK FOR PRODUCTION BLOCK:</w:t>
      </w:r>
      <w:r>
        <w:rPr>
          <w:rFonts w:cs="Arial" w:ascii="Arial" w:hAnsi="Arial"/>
        </w:rPr>
        <w:t xml:space="preserve"> This tender specification covers the construction of all the civil &amp; structural works related to production block which includes earth work, fabrication &amp; erection of structural steel, plain &amp; reinforced cement concrete, reinforcement, scaffolding, formwork, masonry work, floor finishes including dado &amp; skirting, plastering, painting, roof finishes by providing and fixing of transparent sheet &amp; asbestos sheet in expansion bay, Provision of cable trenches, lightening arrestor, earthing arrangement  for machines as well as for lightening arrestor separately, doors / windows / ventilators, internal &amp; external plumbing, water supply, water proofing, all sanitary work, drainage &amp; sewerage, electrical works,  etc. as well as including supply of all materials </w:t>
      </w:r>
      <w:r>
        <w:rPr>
          <w:rFonts w:cs="Arial" w:ascii="Arial" w:hAnsi="Arial"/>
          <w:b/>
          <w:bCs/>
        </w:rPr>
        <w:t>( excluding supply of structural steel, reinforcement steel and cement which will be supplied by BHEL on chargeable basis)</w:t>
      </w:r>
      <w:r>
        <w:rPr>
          <w:rFonts w:cs="Arial" w:ascii="Arial" w:hAnsi="Arial"/>
        </w:rPr>
        <w:t xml:space="preserve"> , consumables, labour, Tools and plants, transportation and storage, sample testing etc. all complete as per BOQ, specifications and drawings for proper and successful execution of the job at BHEL Varanasi. </w:t>
      </w:r>
    </w:p>
    <w:p>
      <w:pPr>
        <w:pStyle w:val="BodyTextIndent2"/>
        <w:ind w:left="360" w:hanging="0"/>
        <w:rPr/>
      </w:pPr>
      <w:r>
        <w:rPr>
          <w:rFonts w:cs="Arial" w:ascii="Arial" w:hAnsi="Arial"/>
          <w:b/>
          <w:bCs/>
        </w:rPr>
        <w:t xml:space="preserve">(B) </w:t>
      </w:r>
      <w:r>
        <w:rPr>
          <w:rFonts w:cs="Arial" w:ascii="Arial" w:hAnsi="Arial"/>
          <w:b/>
          <w:bCs/>
          <w:u w:val="single"/>
        </w:rPr>
        <w:t>SCOPE OF WORK FOR EXTENSION OF ADMINISTRATIVE BUILDING</w:t>
      </w:r>
      <w:r>
        <w:rPr>
          <w:rFonts w:cs="Arial" w:ascii="Arial" w:hAnsi="Arial"/>
          <w:b/>
          <w:bCs/>
        </w:rPr>
        <w:t>:</w:t>
      </w:r>
      <w:r>
        <w:rPr>
          <w:rFonts w:cs="Arial" w:ascii="Arial" w:hAnsi="Arial"/>
          <w:b/>
          <w:bCs/>
          <w:u w:val="single"/>
        </w:rPr>
        <w:t xml:space="preserve">  </w:t>
      </w:r>
      <w:r>
        <w:rPr>
          <w:rFonts w:cs="Arial" w:ascii="Arial" w:hAnsi="Arial"/>
        </w:rPr>
        <w:t xml:space="preserve">This tender specification covers the construction of all the civil works related to buildings which includes earth work, fabrication &amp; erection of structural steel, plain &amp; reinforced cement concrete, reinforcement, scaffolding, formwork, masonry work, floor finishes including dado &amp; skirting, plastering, painting, roof finishes, lightening arrestor with earthing arrangement, building earthing, doors / windows / ventilators, internal &amp; external plumbing, water supply, water proofing, all sanitary work, drainage &amp; sewerage, metal cladding, M. S embedment, all electrical works,  etc. as well as including supply of all materials </w:t>
      </w:r>
      <w:r>
        <w:rPr>
          <w:rFonts w:cs="Arial" w:ascii="Arial" w:hAnsi="Arial"/>
          <w:b/>
          <w:bCs/>
        </w:rPr>
        <w:t>( excluding supply of reinforcement steel and cement which will be supplied by BHEL on chargeable basis)</w:t>
      </w:r>
      <w:r>
        <w:rPr>
          <w:rFonts w:cs="Arial" w:ascii="Arial" w:hAnsi="Arial"/>
        </w:rPr>
        <w:t xml:space="preserve">  , consumables, labour, Tools and plants, transportation and storage, sample testing etc. all complete as per BOQ, specifications and drawings for proper and successful execution of the job at BHEL Varanasi . </w:t>
      </w:r>
    </w:p>
    <w:p>
      <w:pPr>
        <w:pStyle w:val="BodyTextIndent2"/>
        <w:ind w:left="360" w:hanging="0"/>
        <w:rPr>
          <w:rFonts w:ascii="Arial" w:hAnsi="Arial" w:cs="Arial"/>
          <w:b/>
          <w:b/>
          <w:bCs/>
          <w:u w:val="single"/>
        </w:rPr>
      </w:pPr>
      <w:r>
        <w:rPr>
          <w:rFonts w:cs="Arial" w:ascii="Arial" w:hAnsi="Arial"/>
          <w:b/>
          <w:bCs/>
          <w:u w:val="single"/>
        </w:rPr>
      </w:r>
    </w:p>
    <w:p>
      <w:pPr>
        <w:pStyle w:val="BodyTextIndent2"/>
        <w:numPr>
          <w:ilvl w:val="1"/>
          <w:numId w:val="7"/>
        </w:numPr>
        <w:tabs>
          <w:tab w:val="left" w:pos="720" w:leader="none"/>
        </w:tabs>
        <w:ind w:left="720" w:hanging="720"/>
        <w:rPr>
          <w:rFonts w:ascii="Arial" w:hAnsi="Arial" w:cs="Arial"/>
        </w:rPr>
      </w:pPr>
      <w:r>
        <w:rPr>
          <w:rFonts w:cs="Arial" w:ascii="Arial" w:hAnsi="Arial"/>
        </w:rPr>
        <w:t>The scope of work will also include such other related works although they may not be specifically mentioned in the above paragraph and all such incidental items not specified but reasonably implied and necessary for completion of the job as a whole all as desired and as directed by the engineer.</w:t>
      </w:r>
    </w:p>
    <w:p>
      <w:pPr>
        <w:pStyle w:val="BodyTextIndent2"/>
        <w:ind w:left="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detail scope of work covered above is not a comprehensive list of items of work involved. The detail scope of work may vary considerably depending on the actual construction requirement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4.3    </w:t>
      </w:r>
      <w:r>
        <w:rPr>
          <w:rFonts w:cs="Arial" w:ascii="Arial" w:hAnsi="Arial"/>
          <w:b/>
        </w:rPr>
        <w:t>ALSO INCLUDED IN THE SCOPE</w:t>
      </w:r>
    </w:p>
    <w:p>
      <w:pPr>
        <w:pStyle w:val="Normal"/>
        <w:ind w:left="720" w:hanging="72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Unless otherwise specified, the work to be provided by the contractor for the items mentioned in the “Bill of Quantities”, shall include but not be limited to the following.</w:t>
      </w:r>
    </w:p>
    <w:p>
      <w:pPr>
        <w:pStyle w:val="Normal"/>
        <w:ind w:left="510" w:hanging="0"/>
        <w:jc w:val="both"/>
        <w:rPr>
          <w:rFonts w:ascii="Arial" w:hAnsi="Arial" w:cs="Arial"/>
        </w:rPr>
      </w:pPr>
      <w:r>
        <w:rPr>
          <w:rFonts w:cs="Arial" w:ascii="Arial" w:hAnsi="Arial"/>
        </w:rPr>
      </w:r>
    </w:p>
    <w:p>
      <w:pPr>
        <w:pStyle w:val="Normal"/>
        <w:numPr>
          <w:ilvl w:val="0"/>
          <w:numId w:val="12"/>
        </w:numPr>
        <w:ind w:left="720" w:hanging="360"/>
        <w:jc w:val="both"/>
        <w:rPr>
          <w:rFonts w:ascii="Arial" w:hAnsi="Arial" w:cs="Arial"/>
        </w:rPr>
      </w:pPr>
      <w:r>
        <w:rPr>
          <w:rFonts w:cs="Arial" w:ascii="Arial" w:hAnsi="Arial"/>
        </w:rPr>
        <w:t>Furnishing all labour, materials, supervision, construction plans, equipment, supplies, transport, to and from the site, fuel, electricity, compressed air, water, transit and storage insurance and all other incidental items and temporary works not shown on specified but reasonably implied or necessary for the proper completion, maintenance and handling over the works, except in accordance with the stipulations laid down in the contract documents and additional stipulations as may be provide by the engineer during the course of works.</w:t>
      </w:r>
    </w:p>
    <w:p>
      <w:pPr>
        <w:pStyle w:val="Normal"/>
        <w:ind w:left="360" w:hanging="0"/>
        <w:jc w:val="both"/>
        <w:rPr>
          <w:rFonts w:ascii="Arial" w:hAnsi="Arial" w:cs="Arial"/>
        </w:rPr>
      </w:pPr>
      <w:r>
        <w:rPr>
          <w:rFonts w:cs="Arial" w:ascii="Arial" w:hAnsi="Arial"/>
        </w:rPr>
      </w:r>
    </w:p>
    <w:p>
      <w:pPr>
        <w:pStyle w:val="Normal"/>
        <w:numPr>
          <w:ilvl w:val="0"/>
          <w:numId w:val="12"/>
        </w:numPr>
        <w:ind w:left="720" w:hanging="360"/>
        <w:jc w:val="both"/>
        <w:rPr>
          <w:rFonts w:ascii="Arial" w:hAnsi="Arial" w:cs="Arial"/>
        </w:rPr>
      </w:pPr>
      <w:r>
        <w:rPr>
          <w:rFonts w:cs="Arial" w:ascii="Arial" w:hAnsi="Arial"/>
        </w:rPr>
        <w:t>Furnishing samples of all materials required by the engineers for testing / inspection and approval for use in the works. The samples may be retained by the engineer for final incorporation in the works.</w:t>
      </w:r>
    </w:p>
    <w:p>
      <w:pPr>
        <w:pStyle w:val="Normal"/>
        <w:ind w:left="360" w:hanging="0"/>
        <w:jc w:val="both"/>
        <w:rPr>
          <w:rFonts w:ascii="Arial" w:hAnsi="Arial" w:cs="Arial"/>
        </w:rPr>
      </w:pPr>
      <w:r>
        <w:rPr>
          <w:rFonts w:cs="Arial" w:ascii="Arial" w:hAnsi="Arial"/>
        </w:rPr>
      </w:r>
    </w:p>
    <w:p>
      <w:pPr>
        <w:pStyle w:val="Normal"/>
        <w:numPr>
          <w:ilvl w:val="0"/>
          <w:numId w:val="12"/>
        </w:numPr>
        <w:ind w:left="720" w:hanging="360"/>
        <w:jc w:val="both"/>
        <w:rPr>
          <w:rFonts w:ascii="Arial" w:hAnsi="Arial" w:cs="Arial"/>
        </w:rPr>
      </w:pPr>
      <w:r>
        <w:rPr>
          <w:rFonts w:cs="Arial" w:ascii="Arial" w:hAnsi="Arial"/>
        </w:rPr>
        <w:t>Furnishing test reports for the products used or intended to be used, if called for the specifications or if so desired by the engineer.</w:t>
      </w:r>
    </w:p>
    <w:p>
      <w:pPr>
        <w:pStyle w:val="Normal"/>
        <w:numPr>
          <w:ilvl w:val="0"/>
          <w:numId w:val="12"/>
        </w:numPr>
        <w:ind w:left="720" w:hanging="360"/>
        <w:jc w:val="both"/>
        <w:rPr>
          <w:rFonts w:ascii="Arial" w:hAnsi="Arial" w:cs="Arial"/>
        </w:rPr>
      </w:pPr>
      <w:r>
        <w:rPr>
          <w:rFonts w:cs="Arial" w:ascii="Arial" w:hAnsi="Arial"/>
        </w:rPr>
        <w:t>Giving all notices, paying all fees, taxes etc., in accordance with the general conditions of contract, that are required for all works including temporary works.</w:t>
      </w:r>
    </w:p>
    <w:p>
      <w:pPr>
        <w:pStyle w:val="Normal"/>
        <w:ind w:left="360" w:hanging="0"/>
        <w:jc w:val="both"/>
        <w:rPr>
          <w:rFonts w:ascii="Arial" w:hAnsi="Arial" w:cs="Arial"/>
        </w:rPr>
      </w:pPr>
      <w:r>
        <w:rPr>
          <w:rFonts w:cs="Arial" w:ascii="Arial" w:hAnsi="Arial"/>
        </w:rPr>
      </w:r>
    </w:p>
    <w:p>
      <w:pPr>
        <w:pStyle w:val="Normal"/>
        <w:numPr>
          <w:ilvl w:val="0"/>
          <w:numId w:val="12"/>
        </w:numPr>
        <w:ind w:left="720" w:hanging="360"/>
        <w:jc w:val="both"/>
        <w:rPr>
          <w:rFonts w:ascii="Arial" w:hAnsi="Arial" w:cs="Arial"/>
        </w:rPr>
      </w:pPr>
      <w:r>
        <w:rPr>
          <w:rFonts w:cs="Arial" w:ascii="Arial" w:hAnsi="Arial"/>
        </w:rPr>
        <w:t xml:space="preserve">Arranging manufacturer’s supervision for items of work done as per manufacturer’s specifications when so specified. </w:t>
      </w:r>
    </w:p>
    <w:p>
      <w:pPr>
        <w:pStyle w:val="Normal"/>
        <w:ind w:left="360" w:hanging="0"/>
        <w:jc w:val="both"/>
        <w:rPr>
          <w:rFonts w:ascii="Arial" w:hAnsi="Arial" w:cs="Arial"/>
        </w:rPr>
      </w:pPr>
      <w:r>
        <w:rPr>
          <w:rFonts w:cs="Arial" w:ascii="Arial" w:hAnsi="Arial"/>
        </w:rPr>
      </w:r>
    </w:p>
    <w:p>
      <w:pPr>
        <w:pStyle w:val="Normal"/>
        <w:numPr>
          <w:ilvl w:val="0"/>
          <w:numId w:val="12"/>
        </w:numPr>
        <w:ind w:left="720" w:hanging="360"/>
        <w:jc w:val="both"/>
        <w:rPr>
          <w:rFonts w:ascii="Arial" w:hAnsi="Arial" w:cs="Arial"/>
        </w:rPr>
      </w:pPr>
      <w:r>
        <w:rPr>
          <w:rFonts w:cs="Arial" w:ascii="Arial" w:hAnsi="Arial"/>
        </w:rPr>
        <w:t>Providing all incidental items not shown or specified but reasonably implied or necessary for the successful completion of the work in accordance with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34.4</w:t>
      </w:r>
      <w:r>
        <w:rPr>
          <w:rFonts w:cs="Arial" w:ascii="Arial" w:hAnsi="Arial"/>
          <w:b/>
          <w:bCs/>
        </w:rPr>
        <w:tab/>
        <w:t>RESPONSIBILITY FOR LAYOUT, ALIGNMENT ETC.:</w:t>
      </w:r>
    </w:p>
    <w:p>
      <w:pPr>
        <w:pStyle w:val="Normal"/>
        <w:ind w:left="720" w:hanging="0"/>
        <w:jc w:val="both"/>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The Contractor shall be fully responsible for the proper and accuracy layout, alignment, orientation of all elements of the construction work which shall be carried out by him accurately in accordance with drawings and obtaining clarifications from BHEL/Architects if required by him, including for any discrepancy if any, before the work is executed by him.   The setting out and the construction work shall be carried out by suitable precession instruments and checked from time to time and got approved. The Contractor shall provide all equipment and instruments as required at the site at his own cost.</w:t>
      </w:r>
    </w:p>
    <w:p>
      <w:pPr>
        <w:pStyle w:val="Normal"/>
        <w:ind w:left="540" w:hanging="540"/>
        <w:jc w:val="both"/>
        <w:rPr>
          <w:rFonts w:ascii="Arial" w:hAnsi="Arial" w:cs="Arial"/>
        </w:rPr>
      </w:pPr>
      <w:r>
        <w:rPr>
          <w:rFonts w:cs="Arial" w:ascii="Arial" w:hAnsi="Arial"/>
        </w:rPr>
      </w:r>
    </w:p>
    <w:p>
      <w:pPr>
        <w:pStyle w:val="PlainText"/>
        <w:spacing w:before="0" w:after="120"/>
        <w:ind w:left="720" w:hanging="720"/>
        <w:jc w:val="both"/>
        <w:rPr/>
      </w:pPr>
      <w:r>
        <w:rPr>
          <w:rFonts w:cs="Arial" w:ascii="Arial" w:hAnsi="Arial"/>
          <w:sz w:val="24"/>
        </w:rPr>
        <w:t>34.5</w:t>
        <w:tab/>
      </w:r>
      <w:r>
        <w:rPr>
          <w:rFonts w:cs="Arial" w:ascii="Arial" w:hAnsi="Arial"/>
          <w:b/>
          <w:sz w:val="24"/>
        </w:rPr>
        <w:t>BHEL, HERP, Varanasi is ISO 9001-2000, ISO 14001-1996 and OHSAS 18001-1999 certified company. Quality of work, to customer’s satisfaction and system requirements is the essence of these certifications. The contractor in all respects will organize his work, systems, environment, process control documentation, tools, plant, inspection, measuring and testing equipments etc. as per instructions of BHEL engineer</w:t>
      </w:r>
      <w:r>
        <w:rPr>
          <w:rFonts w:cs="Arial" w:ascii="Arial" w:hAnsi="Arial"/>
          <w:sz w:val="24"/>
        </w:rPr>
        <w:t>.</w:t>
      </w:r>
    </w:p>
    <w:p>
      <w:pPr>
        <w:pStyle w:val="Normal"/>
        <w:ind w:left="720" w:hanging="720"/>
        <w:jc w:val="both"/>
        <w:rPr>
          <w:rFonts w:ascii="Arial" w:hAnsi="Arial" w:cs="Arial"/>
        </w:rPr>
      </w:pPr>
      <w:r>
        <w:rPr>
          <w:rFonts w:cs="Arial" w:ascii="Arial" w:hAnsi="Arial"/>
          <w:b/>
        </w:rPr>
        <w:tab/>
        <w:t>The contractor shall also comply with applicable legislation and regulations with regards to Health, safety and environmental aspects for minimizing risk arising from occupational health, safety hazards, controlling pollution and wastag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720" w:hanging="720"/>
        <w:jc w:val="both"/>
        <w:rPr/>
      </w:pPr>
      <w:r>
        <w:rPr>
          <w:rFonts w:cs="Arial" w:ascii="Arial" w:hAnsi="Arial"/>
          <w:bCs/>
        </w:rPr>
        <w:t>35.0</w:t>
      </w:r>
      <w:r>
        <w:rPr>
          <w:rFonts w:cs="Arial" w:ascii="Arial" w:hAnsi="Arial"/>
          <w:b/>
        </w:rPr>
        <w:t xml:space="preserve">  </w:t>
        <w:tab/>
        <w:t>INSTRUCTIONS TO TENDERER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35.1 </w:t>
        <w:tab/>
        <w:t>The Tenderer are advised to physically visit the site and fully acquaint themselves with site conditions, transportation routes, various distances and the fact that it is situated inside the premises of HERP complex at Varanasi where training, office work and production activities are going on.  The material brought and stacked for construction should not make hindrance to any of these activities. Necessary precaution and arrangements including sprinkling of water during work as acceptable to BHEL for safety &amp; security for the above have to be made by the contractor. No claim will be entertained by BHEL on ground of lack of knowledge and the contractor's rates shall be deemed to have taken this into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5.2 </w:t>
        <w:tab/>
        <w:t xml:space="preserve">The contractor, in the event of this work awarded to him, shall establish a office at site and keep posted an authorized, responsible officer with valid Power of Attorney for the purpose of the contract. Any order or instructions of the `Engineer' or his duly authorized representative, communicated to the contractor's representative at site office will be deemed to have been communicated to the contractor at his legal addres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36.0 </w:t>
        <w:tab/>
        <w:t>CONTRACTOR'S SUPERVISION</w:t>
      </w:r>
    </w:p>
    <w:p>
      <w:pPr>
        <w:pStyle w:val="Normal"/>
        <w:ind w:left="720" w:hanging="720"/>
        <w:jc w:val="both"/>
        <w:rPr>
          <w:rFonts w:ascii="Arial" w:hAnsi="Arial" w:cs="Arial"/>
          <w:b/>
          <w:b/>
        </w:rPr>
      </w:pPr>
      <w:r>
        <w:rPr>
          <w:rFonts w:cs="Arial" w:ascii="Arial" w:hAnsi="Arial"/>
          <w:b/>
        </w:rPr>
      </w:r>
    </w:p>
    <w:p>
      <w:pPr>
        <w:pStyle w:val="Normal"/>
        <w:numPr>
          <w:ilvl w:val="1"/>
          <w:numId w:val="10"/>
        </w:numPr>
        <w:tabs>
          <w:tab w:val="clear" w:pos="720"/>
        </w:tabs>
        <w:ind w:left="720" w:hanging="720"/>
        <w:jc w:val="both"/>
        <w:rPr>
          <w:rFonts w:ascii="Arial" w:hAnsi="Arial" w:cs="Arial"/>
        </w:rPr>
      </w:pPr>
      <w:r>
        <w:rPr>
          <w:rFonts w:cs="Arial" w:ascii="Arial" w:hAnsi="Arial"/>
        </w:rPr>
        <w:t xml:space="preserve">The Contractor shall either himself supervise the execution of the Contract or shall appoint a competent Engineer duly approved by the Engineer to act in his stead. </w:t>
      </w:r>
    </w:p>
    <w:p>
      <w:pPr>
        <w:pStyle w:val="Normal"/>
        <w:jc w:val="both"/>
        <w:rPr>
          <w:rFonts w:ascii="Arial" w:hAnsi="Arial" w:eastAsia="Arial" w:cs="Arial"/>
        </w:rPr>
      </w:pPr>
      <w:r>
        <w:rPr>
          <w:rFonts w:eastAsia="Arial" w:cs="Arial" w:ascii="Arial" w:hAnsi="Arial"/>
        </w:rPr>
        <w:t xml:space="preserve">  </w:t>
      </w:r>
    </w:p>
    <w:p>
      <w:pPr>
        <w:pStyle w:val="Normal"/>
        <w:ind w:left="1080" w:hanging="360"/>
        <w:jc w:val="both"/>
        <w:rPr>
          <w:rFonts w:ascii="Arial" w:hAnsi="Arial" w:cs="Arial"/>
        </w:rPr>
      </w:pPr>
      <w:r>
        <w:rPr>
          <w:rFonts w:cs="Arial" w:ascii="Arial" w:hAnsi="Arial"/>
        </w:rPr>
        <w:t>a)  For supervision of work so as to conform to required specifications and drawings the Contractor shall employ and post at site an adequate qualified Engineers which will include a Senior Engineer who is a graduate have adequate project experience and supported with other Engineers.</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w:t>
        <w:tab/>
        <w:t>For supervision of electrification, Contractor shall employ at least one graduate Electrical Engineer having adequate project experience for the supervision of electrification work.</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c )</w:t>
        <w:tab/>
        <w:t>If the Contractor fails to appoint qualified Engineers, BHEL shall have full power to employ Engineers at the risk and cost of Contractor.</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2 </w:t>
        <w:tab/>
        <w:t>The employment of an Engineer as aforesaid shall not be necessary if the Contractor himself is in possession of a recognized technical qualification and is in the opinion of the Engineer capable of receiving instructions of the Engineer and of executing the work to the satisfaction of the Engine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3 </w:t>
        <w:tab/>
        <w:t>If the Contractor fails to appoint a suitable Engineer as aforesaid, the Engineer shall have full powers to suspend the execution of work and stop payment of any money that may have become due until such date as a suitable Engineer / Agent is appointed and the Contractor shall be held responsible for the delay caused to the work and no extension of time on this account shall be given to hi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4 </w:t>
        <w:tab/>
        <w:t>Orders given to the Contractor's Engineer shall be considered to have the same force as if they had been given to the Contractor himself.</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5 </w:t>
        <w:tab/>
        <w:t>The Contractor shall be in attendance at the site during all working hours and shall superintend the execution of work with such additional assistance in each grade, as the Engineer may consider necessar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6 </w:t>
        <w:tab/>
        <w:t>The Contractor shall attend, when required and without making any claim for doing so, either the office of the Engineer or the work site to receive instructions.</w:t>
      </w:r>
    </w:p>
    <w:p>
      <w:pPr>
        <w:pStyle w:val="Normal"/>
        <w:ind w:left="720" w:hanging="720"/>
        <w:jc w:val="both"/>
        <w:rPr>
          <w:rFonts w:ascii="Arial" w:hAnsi="Arial" w:cs="Arial"/>
        </w:rPr>
      </w:pPr>
      <w:r>
        <w:rPr>
          <w:rFonts w:cs="Arial" w:ascii="Arial" w:hAnsi="Arial"/>
        </w:rPr>
      </w:r>
    </w:p>
    <w:p>
      <w:pPr>
        <w:pStyle w:val="BodyTextIndent2"/>
        <w:numPr>
          <w:ilvl w:val="1"/>
          <w:numId w:val="8"/>
        </w:numPr>
        <w:tabs>
          <w:tab w:val="left" w:pos="720" w:leader="none"/>
        </w:tabs>
        <w:ind w:left="720" w:hanging="720"/>
        <w:rPr>
          <w:rFonts w:ascii="Arial" w:hAnsi="Arial" w:cs="Arial"/>
        </w:rPr>
      </w:pPr>
      <w:r>
        <w:rPr>
          <w:rFonts w:cs="Arial" w:ascii="Arial" w:hAnsi="Arial"/>
        </w:rPr>
        <w:t>The Engineer shall have full powers, and without assigning any reason, to require the Contractor immediately to cease to employ in connection with this contract any Agent, servant or employee whose continued employment is, in his opinion, undesirable.</w:t>
      </w:r>
    </w:p>
    <w:p>
      <w:pPr>
        <w:pStyle w:val="BodyTextIndent2"/>
        <w:ind w:left="0" w:hanging="0"/>
        <w:rPr>
          <w:rFonts w:ascii="Arial" w:hAnsi="Arial" w:cs="Arial"/>
        </w:rPr>
      </w:pPr>
      <w:r>
        <w:rPr>
          <w:rFonts w:cs="Arial" w:ascii="Arial" w:hAnsi="Arial"/>
        </w:rPr>
      </w:r>
    </w:p>
    <w:p>
      <w:pPr>
        <w:pStyle w:val="Normal"/>
        <w:ind w:left="720" w:hanging="720"/>
        <w:jc w:val="both"/>
        <w:rPr/>
      </w:pPr>
      <w:r>
        <w:rPr>
          <w:rFonts w:cs="Arial" w:ascii="Arial" w:hAnsi="Arial"/>
          <w:bCs/>
        </w:rPr>
        <w:t>37.0</w:t>
      </w:r>
      <w:r>
        <w:rPr>
          <w:rFonts w:cs="Arial" w:ascii="Arial" w:hAnsi="Arial"/>
          <w:b/>
        </w:rPr>
        <w:t xml:space="preserve"> </w:t>
        <w:tab/>
        <w:t>SUPERVISORY STAFF AND WORKMEN</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37.1 The contractor shall deploy all the experienced skilled, semiskilled and                           unskilled workmen required for all the works under these specification. BHEL reserves the right to decide on the suitability of the workers and other personnel who will be deployed by the contractor. BHEL reserves the right to insist on removal of any employee of the contractor at any time, if they find him unsuitable and the contractor shall forth with remove hi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2 </w:t>
        <w:tab/>
        <w:t>The supervisory staff including qualified Engineers deployed by the contractor shall ensure proper out-turn of work and discipline on the part of the labour put on the job by the contractor and in general see that the works are carried out in a safe and proper manner and in coordination with other labour and staff deployed directly by BHEL or other contractors of BHEL / BHEL's Client / other agenc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3 </w:t>
        <w:tab/>
        <w:t>The work shall be executed under the usual conditions like rain, sufficient space, improper approach roads etc., effecting major construction work and in conjunction with numerous other operations at site. The contractor and his personnel shall cooperate with other personnel / contractor, coordinating his work with others and proceed in a manner that shall not delay or hinder the progress of work as a who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4 </w:t>
        <w:tab/>
        <w:t xml:space="preserve">The contractor's supervisory staff shall execute the work in the most substantial and workman like manner in the stipulated time. Accuracy of work and aesthetic finish are essential part of this contract. The contractor shall be responsible to ensure that assembly and workmanship conform to the dimensions and tolerances given in the drawings / documents / instructions given by BHEL Engineer from time to tim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5 </w:t>
        <w:tab/>
        <w:t xml:space="preserve">It is the responsibility of the contractor to engage his workmen in shifts or on overtime basis for achieving the targets set by BHEL. The contractor's finally accepted rates shall include all these contingencies.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37.6 </w:t>
        <w:tab/>
        <w:t>During the course of construction, if the progress is found unsatisfactory, or in the opinion of BHEL, if it is found that the skilled workmen like masons, carpenter, bar binder, welder, piling rig operators, fitters, technicians etc. deployed are not sufficient, BHEL after giving reasonable opportunity to the contractor, will induct on the work the required workmen in addition to contractor's workmen to improve the progress and recover from the contractor's bills</w:t>
      </w:r>
    </w:p>
    <w:p>
      <w:pPr>
        <w:pStyle w:val="Normal"/>
        <w:ind w:left="720" w:hanging="720"/>
        <w:jc w:val="both"/>
        <w:rPr>
          <w:rFonts w:ascii="Arial" w:hAnsi="Arial" w:cs="Arial"/>
        </w:rPr>
      </w:pPr>
      <w:r>
        <w:rPr>
          <w:rFonts w:cs="Arial" w:ascii="Arial" w:hAnsi="Arial"/>
        </w:rPr>
        <w:t xml:space="preserve">37.7 </w:t>
        <w:tab/>
        <w:t>If the contractor or his workmen or employees shall break, deface, injure or destroy any part of a building, road kerb, fence, enclosure, water pipes, cables, drains, electric or telephone posts or wire, trees or any other property or to any part of erected components etc., the contractor shall make the same good at his own expense or in default, BHEL may cause the same to be made good by other workmen or by other means and deduct the expenses (of which BHEL's decision will be final) from any money due to the contractor.</w:t>
      </w:r>
    </w:p>
    <w:p>
      <w:pPr>
        <w:pStyle w:val="Normal"/>
        <w:ind w:left="720" w:hanging="720"/>
        <w:jc w:val="both"/>
        <w:rPr>
          <w:rFonts w:ascii="Arial" w:hAnsi="Arial" w:cs="Arial"/>
        </w:rPr>
      </w:pPr>
      <w:r>
        <w:rPr>
          <w:rFonts w:cs="Arial" w:ascii="Arial" w:hAnsi="Arial"/>
        </w:rPr>
        <w:t xml:space="preserve">37.8 </w:t>
        <w:tab/>
        <w:t>The month wise manpower deployment plan to be submitted as per format (at Annexure-C) to general conditions of contract) is only to assess the capability as well as understanding of the contractor to execute the work. It shall be the contractor's responsibility to deploy the required manpower, for timely and successful completion of the job, to any extent over and above those indicated in the above deployment plan (including those which are not covered in the plan submitted) without any compensation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38.0</w:t>
      </w:r>
      <w:r>
        <w:rPr>
          <w:rFonts w:cs="Arial" w:ascii="Arial" w:hAnsi="Arial"/>
          <w:b/>
        </w:rPr>
        <w:t xml:space="preserve"> </w:t>
        <w:tab/>
        <w:t>TOOLS AND PLANTS / IMTEs</w:t>
      </w:r>
    </w:p>
    <w:p>
      <w:pPr>
        <w:pStyle w:val="PlainText"/>
        <w:ind w:left="720" w:hanging="720"/>
        <w:jc w:val="both"/>
        <w:rPr>
          <w:rFonts w:ascii="Arial" w:hAnsi="Arial" w:eastAsia="Arial" w:cs="Arial"/>
          <w:sz w:val="24"/>
        </w:rPr>
      </w:pPr>
      <w:r>
        <w:rPr>
          <w:rFonts w:eastAsia="Arial" w:cs="Arial" w:ascii="Arial" w:hAnsi="Arial"/>
          <w:sz w:val="24"/>
        </w:rPr>
        <w:t xml:space="preserve">  </w:t>
      </w:r>
    </w:p>
    <w:p>
      <w:pPr>
        <w:pStyle w:val="PlainText"/>
        <w:ind w:left="720" w:hanging="720"/>
        <w:jc w:val="both"/>
        <w:rPr>
          <w:rFonts w:ascii="Arial" w:hAnsi="Arial" w:cs="Arial"/>
          <w:sz w:val="24"/>
        </w:rPr>
      </w:pPr>
      <w:r>
        <w:rPr>
          <w:rFonts w:cs="Arial" w:ascii="Arial" w:hAnsi="Arial"/>
          <w:sz w:val="24"/>
        </w:rPr>
        <w:t xml:space="preserve">38.1 </w:t>
        <w:tab/>
        <w:t xml:space="preserve">All  T&amp;Ps and IMTEs which are required for successful and timely execution of the work covered within the scope of this tender, shall be arranged and provided by the contractor at his own cost in working  condition.  In the event of the failure of contractor to bring necessary and sufficient T&amp;Ps/ and IMTEs, BHEL will be at liberty to arrange the same at the risk and cost of contractor including transportation cost of same from any of BHEL site/place and hire charges as applicable shall be deducted from contractor's bill. Decision of BHEL in this regard shall be final and binding on contractor.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 xml:space="preserve">38.2  All distribution boards, connecting cables / welding cables, wire ropes, hoses etc. including temporary air/water / electrical connections etc. shall have to be arranged by the contractor at his own cost. </w:t>
      </w:r>
    </w:p>
    <w:p>
      <w:pPr>
        <w:pStyle w:val="PlainText"/>
        <w:ind w:left="720" w:hanging="720"/>
        <w:jc w:val="both"/>
        <w:rPr>
          <w:rFonts w:ascii="Arial" w:hAnsi="Arial" w:eastAsia="Arial" w:cs="Arial"/>
          <w:sz w:val="24"/>
        </w:rPr>
      </w:pPr>
      <w:r>
        <w:rPr>
          <w:rFonts w:eastAsia="Arial" w:cs="Arial" w:ascii="Arial" w:hAnsi="Arial"/>
          <w:sz w:val="24"/>
        </w:rPr>
        <w:t xml:space="preserve"> </w:t>
      </w:r>
    </w:p>
    <w:p>
      <w:pPr>
        <w:pStyle w:val="PlainText"/>
        <w:ind w:left="720" w:hanging="720"/>
        <w:jc w:val="both"/>
        <w:rPr>
          <w:rFonts w:ascii="Arial" w:hAnsi="Arial" w:cs="Arial"/>
          <w:sz w:val="24"/>
        </w:rPr>
      </w:pPr>
      <w:r>
        <w:rPr>
          <w:rFonts w:cs="Arial" w:ascii="Arial" w:hAnsi="Arial"/>
          <w:sz w:val="24"/>
        </w:rPr>
        <w:t xml:space="preserve">38.3 </w:t>
        <w:tab/>
        <w:t xml:space="preserve">Consolidation of ground and arrangement of sleepers / sand bag filling etc. for safe operation / movement of equipment including cranes / trailers etc. shall be the responsibility of the contractor at his cost.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 xml:space="preserve">38.4 </w:t>
        <w:tab/>
        <w:t xml:space="preserve">Contractor shall ensure deployment of serviced and healthy T&amp;Ps including cranes, lifting tackles, wire ropes, Manila ropes, winches and slings etc. History card and maintenance records for major T&amp;Ps will be maintained by the contractor and will be made available to BHEL Engineer for inspection as and when required. Identification for such T&amp;Ps will be done as per BHEL Engineer's advice.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pPr>
      <w:r>
        <w:rPr>
          <w:rFonts w:cs="Arial" w:ascii="Arial" w:hAnsi="Arial"/>
          <w:sz w:val="24"/>
        </w:rPr>
        <w:t xml:space="preserve">38.5 </w:t>
        <w:tab/>
        <w:t>Contractor shall ensure deployment of reliable and calibrated IMTEs (</w:t>
      </w:r>
      <w:r>
        <w:rPr>
          <w:rFonts w:cs="Arial" w:ascii="Arial" w:hAnsi="Arial"/>
          <w:b/>
          <w:bCs/>
          <w:sz w:val="24"/>
        </w:rPr>
        <w:t>Inspection measuring and Test equipment</w:t>
      </w:r>
      <w:r>
        <w:rPr>
          <w:rFonts w:cs="Arial" w:ascii="Arial" w:hAnsi="Arial"/>
          <w:sz w:val="24"/>
        </w:rPr>
        <w:t xml:space="preserve">). The IMTEs shall have test/ calibration certificates from authorised / Govt. approved / accredited agencies traceable to National / International standards. Each IMTE shall have a label indicating calibration status i.e. date of calibration, calibration agency and due date for calibration. A list of such instruments deployed by contractor at site with its calibration status is to be submitted to BHEL Engineer for control. </w:t>
      </w:r>
    </w:p>
    <w:p>
      <w:pPr>
        <w:pStyle w:val="PlainText"/>
        <w:ind w:left="720" w:hanging="720"/>
        <w:jc w:val="both"/>
        <w:rPr>
          <w:rFonts w:ascii="Arial" w:hAnsi="Arial" w:cs="Arial"/>
          <w:sz w:val="24"/>
        </w:rPr>
      </w:pPr>
      <w:r>
        <w:rPr>
          <w:rFonts w:cs="Arial" w:ascii="Arial" w:hAnsi="Arial"/>
          <w:sz w:val="24"/>
        </w:rPr>
        <w:t xml:space="preserve">38.6 </w:t>
        <w:tab/>
        <w:t xml:space="preserve">Retesting / re-calibration shall also be arranged at regular intervals during the period of use as advised by BHEL Engineer with in the contract price. The contractor will also have alternate arrangements for such IMTE so that work does not suffer when the particular instrument is sent for calibration. Also if any IMTEs not found fit for use, BHEL shall have the right to stop the use of such item and instruct the contractor to deploy proper item and recall i.e. repeat the readings taken by that instrument, failing which BHEL may deploy IMTEs and retake the readings at contractor's  cost.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pPr>
      <w:r>
        <w:rPr>
          <w:rFonts w:cs="Arial" w:ascii="Arial" w:hAnsi="Arial"/>
          <w:sz w:val="24"/>
        </w:rPr>
        <w:t xml:space="preserve">38.7 </w:t>
        <w:tab/>
      </w:r>
      <w:r>
        <w:rPr>
          <w:rFonts w:cs="Arial" w:ascii="Arial" w:hAnsi="Arial"/>
          <w:b/>
          <w:bCs/>
          <w:sz w:val="24"/>
        </w:rPr>
        <w:t>BHEL shall have lien on all T&amp;P, IMTEs &amp; other equipment of  the Contractor brought to the site for the purpose of erection, testing and commissioning. BHEL shall continue to hold the lien on all such items throughout the period of  contract. No material brought to the Site shall be removed from the Site by the Contractor and/or his Sub-contractors without the prior written approval of the Engineer.</w:t>
      </w:r>
      <w:r>
        <w:rPr>
          <w:rFonts w:cs="Arial" w:ascii="Arial" w:hAnsi="Arial"/>
          <w:sz w:val="24"/>
        </w:rPr>
        <w:t xml:space="preserve">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 xml:space="preserve">38.8 </w:t>
        <w:tab/>
        <w:t>The month wise T&amp;P deployment plan to be submitted as per format (at Annexure-D to general conditions of contract) is only to assess the capability as well as understanding of the contractor to execute the work. It shall be the contractor's responsibility to deploy the required T&amp;P, for timely and successful completion of the job, to any extent over and above those indicated in the above deployment plan (including those which are not covered in the plan submitted) without any compensation on this account.</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Cs/>
        </w:rPr>
        <w:t>39.0</w:t>
      </w:r>
      <w:r>
        <w:rPr>
          <w:rFonts w:cs="Arial" w:ascii="Arial" w:hAnsi="Arial"/>
          <w:b/>
        </w:rPr>
        <w:t xml:space="preserve"> </w:t>
        <w:tab/>
        <w:t>MATERIALS</w:t>
      </w:r>
    </w:p>
    <w:p>
      <w:pPr>
        <w:pStyle w:val="Normal"/>
        <w:ind w:left="720" w:hanging="720"/>
        <w:jc w:val="both"/>
        <w:rPr>
          <w:rFonts w:ascii="Arial" w:hAnsi="Arial" w:cs="Arial"/>
          <w:b/>
          <w:b/>
        </w:rPr>
      </w:pPr>
      <w:r>
        <w:rPr>
          <w:rFonts w:cs="Arial" w:ascii="Arial" w:hAnsi="Arial"/>
          <w:b/>
        </w:rPr>
      </w:r>
    </w:p>
    <w:p>
      <w:pPr>
        <w:pStyle w:val="Normal"/>
        <w:numPr>
          <w:ilvl w:val="1"/>
          <w:numId w:val="6"/>
        </w:numPr>
        <w:tabs>
          <w:tab w:val="clear" w:pos="720"/>
        </w:tabs>
        <w:ind w:left="720" w:hanging="720"/>
        <w:jc w:val="both"/>
        <w:rPr>
          <w:rFonts w:ascii="Arial" w:hAnsi="Arial" w:cs="Arial"/>
        </w:rPr>
      </w:pPr>
      <w:r>
        <w:rPr>
          <w:rFonts w:cs="Arial" w:ascii="Arial" w:hAnsi="Arial"/>
        </w:rPr>
        <w:t xml:space="preserve">The contractor shall at his own expenses, provide all materials required for the   work.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2 </w:t>
        <w:tab/>
        <w:t xml:space="preserve">All materials to be provided by the Contractor shall be of the best kind in conformity with the specifications laid down in the contract or as per relevant Indian standard and the Contractor shall, if requested by the Engineer, furnish proof to the satisfaction of Engineer that the materials so comply.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3 </w:t>
        <w:tab/>
        <w:t>The Contractor shall, at his own expense and without delay, supply to the Engineer samples of materials proposed to be used in the works. The Engineer shall within seven days of supply of samples or within such further period as he may require will intimate to the Contractor in writing, whether samples are approved by him or not. If samples are not approved, the Contractor shall forthwith arrange to supply to the Engineer for his approval fresh samples complying with the specifications laid down in the Contract. Any delay in approval of samples (original or fresh ones) shall not make the contractor eligible for any compens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4 </w:t>
        <w:tab/>
        <w:t>The Engineer shall have full powers to require removal of any or all of the materials brought to site by the Contractor which are not in accordance with the Contract specifications or do not conform in character or quality to samples approved by him.  In case of default on the part of the Contractor in removing rejected materials, the Engineer shall be at liberty to have them removed by other means. The Engineer shall have full powers to procure other proper material to be substituted for rejected materials and in the event of the Contractor refusing to comply; he may cause the same to be supplied by other means. All costs, which may attend upon such removal and / or substitution, shall be borne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5 </w:t>
        <w:tab/>
        <w:t xml:space="preserve">The Contractor shall indemnify BHEL, its representatives or employees against any action, claim or proceeding relating to infringement or use of any patent or design or any alleged patent or design rights and shall pay any royalties or other charges which may be payable in respect of any article or material or part thereof included in the Contract. In the event of any claim being made or action being brought against BHEL or any agent, servant or employee of BHEL in respect of any such matters as aforesaid, the Contractor shall immediately be notified thereof, provided that such indemnity shall not apply when such infringement has taken place in complying with the specific directions issued by BHEL but the Contractor shall pay any royalties or other charges payable in respect of any such use, the amount so paid being reimbursed to the Contractor only if the use was the result  of any drawings and / or specifications issued  after  submission of the tende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39.6 </w:t>
        <w:tab/>
        <w:t>The Engineer shall be entitled to have tests carried out as specified in the Contract for any materials supplied by the Contractor other than those for which, as stated above, satisfactory proof has already been furnished, at the cost of the Contractor and the Contractor shall provide at his expense all facilities which the Engineer may require for the purpose. If no tests are specified in the Contract, and such tests are required by the Engineer, the Contractor shall provide all facilities required for the purpose and the charges for these tests shall be borne by the Contractor only. The cost of materials consumed in tests shall be borne by the Contractor in all cases except when otherwise provi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7 </w:t>
        <w:tab/>
        <w:t xml:space="preserve">In addition the Contractor shall perform / submit at his own cost such tests / samples as may be required by the Engineer out of the materials used by the company except for the costs of materials used in such tests / sample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8 </w:t>
        <w:tab/>
        <w:t>After acceptance of the Contract, if Contractor desires BHEL to supply any other materials, such material may be supplied by BHEL, if available, at rates to be fixed by the Engineer along with prevailing departmental charges (current rate of 30%). BHEL reserve the right not to issue any material. The non issue of such material will not entitle the Contractor for any compensation whatsoever either in time or in cost.</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 xml:space="preserve">39.9 </w:t>
        <w:tab/>
        <w:t xml:space="preserve">Material required for the works, brought by the  Contractor, shall be stored by the Contractor only at places approved by the Engineer. Storage and safe custody of material shall be the responsibility of the contrac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0 </w:t>
        <w:tab/>
        <w:t>BHEL's officials concerned with the Contract shall be entitled at any time to inspect and examine any materials intended to be used in or on the works, either on the Site or at factory or workshop or other place(s) where such materials are assembled, fabricated, manufactured or at any place (s) where these are lying or from which these are being obtained and the Contractor shall give such facilities as may be required for such inspection and examin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1 </w:t>
        <w:tab/>
        <w:t>All materials brought to the Site shall become and remain the property of BHEL and shall not be removed off the Site  without the prior written approval of the Engineer. But whenever the Works are finally completed and advance, if any, in respect of any such material is fully recovered, the Contractor shall at his own expense forthwith remove from the Site all surplus material originally supplied by him and upon such removal, the same shall re-vest in and become the property of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2 It shall be the responsibility of the contractor to obtain  prior approval of BHEL, regarding suppliers before start of work. On receipt of material at site, these shall be subjected to inspection and approval by BHEL.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3 </w:t>
        <w:tab/>
        <w:t>All charges on account of Octroi, terminal or sales tax and  other duties on material obtained for the works from any source shall be borne by the contractor.</w:t>
      </w:r>
    </w:p>
    <w:p>
      <w:pPr>
        <w:pStyle w:val="PlainText"/>
        <w:ind w:left="720" w:hanging="720"/>
        <w:jc w:val="both"/>
        <w:rPr>
          <w:rFonts w:ascii="Arial" w:hAnsi="Arial" w:cs="Arial"/>
          <w:sz w:val="24"/>
        </w:rPr>
      </w:pPr>
      <w:r>
        <w:rPr>
          <w:rFonts w:cs="Arial" w:ascii="Arial" w:hAnsi="Arial"/>
          <w:sz w:val="24"/>
        </w:rPr>
      </w:r>
    </w:p>
    <w:p>
      <w:pPr>
        <w:pStyle w:val="PlainText"/>
        <w:numPr>
          <w:ilvl w:val="1"/>
          <w:numId w:val="14"/>
        </w:numPr>
        <w:tabs>
          <w:tab w:val="clear" w:pos="720"/>
        </w:tabs>
        <w:ind w:left="720" w:hanging="720"/>
        <w:jc w:val="both"/>
        <w:rPr>
          <w:rFonts w:ascii="Arial" w:hAnsi="Arial" w:cs="Arial"/>
          <w:sz w:val="24"/>
        </w:rPr>
      </w:pPr>
      <w:r>
        <w:rPr>
          <w:rFonts w:cs="Arial" w:ascii="Arial" w:hAnsi="Arial"/>
          <w:sz w:val="24"/>
        </w:rPr>
        <w:t xml:space="preserve">The Contractor will have to submit their design mix for different grades of Concrete keeping in view the requirements stipulated in IS:456, for the materials being used. </w:t>
      </w:r>
    </w:p>
    <w:p>
      <w:pPr>
        <w:pStyle w:val="PlainText"/>
        <w:ind w:left="720" w:hanging="0"/>
        <w:jc w:val="both"/>
        <w:rPr>
          <w:rFonts w:ascii="Arial" w:hAnsi="Arial" w:cs="Arial"/>
          <w:sz w:val="24"/>
        </w:rPr>
      </w:pPr>
      <w:r>
        <w:rPr>
          <w:rFonts w:cs="Arial" w:ascii="Arial" w:hAnsi="Arial"/>
          <w:sz w:val="24"/>
        </w:rPr>
        <w:t xml:space="preserve">For other than above designated mix Concrete items, the coefficients for consumption of cement shall be adopted as per CPWD practice. The theoretical consumption of cement thus worked out shall be binding upon the Contractor, though, permissible wastage specified shall be considered. </w:t>
      </w:r>
    </w:p>
    <w:p>
      <w:pPr>
        <w:pStyle w:val="Normal"/>
        <w:ind w:left="360" w:hanging="0"/>
        <w:jc w:val="both"/>
        <w:rPr>
          <w:rFonts w:ascii="Arial" w:hAnsi="Arial" w:cs="Arial"/>
          <w:bCs/>
          <w:sz w:val="24"/>
        </w:rPr>
      </w:pPr>
      <w:r>
        <w:rPr>
          <w:rFonts w:cs="Arial" w:ascii="Arial" w:hAnsi="Arial"/>
          <w:bCs/>
          <w:sz w:val="24"/>
        </w:rPr>
      </w:r>
    </w:p>
    <w:p>
      <w:pPr>
        <w:pStyle w:val="Normal"/>
        <w:ind w:left="720" w:hanging="720"/>
        <w:jc w:val="both"/>
        <w:rPr>
          <w:rFonts w:ascii="Arial" w:hAnsi="Arial" w:cs="Arial"/>
          <w:bCs/>
        </w:rPr>
      </w:pPr>
      <w:r>
        <w:rPr>
          <w:rFonts w:cs="Arial" w:ascii="Arial" w:hAnsi="Arial"/>
          <w:bCs/>
        </w:rPr>
        <w:t>39.15</w:t>
        <w:tab/>
        <w:t>The Contractor to have tie up for ready mix concrete (RMC) manufacturer to provide RMC as per requirement.</w:t>
      </w:r>
    </w:p>
    <w:p>
      <w:pPr>
        <w:pStyle w:val="PlainText"/>
        <w:jc w:val="both"/>
        <w:rPr>
          <w:rFonts w:eastAsia="Courier New"/>
          <w:sz w:val="24"/>
        </w:rPr>
      </w:pPr>
      <w:r>
        <w:rPr>
          <w:rFonts w:eastAsia="Courier New"/>
          <w:sz w:val="24"/>
        </w:rPr>
        <w:t xml:space="preserve">    </w:t>
      </w:r>
    </w:p>
    <w:p>
      <w:pPr>
        <w:pStyle w:val="Normal"/>
        <w:ind w:left="720" w:hanging="720"/>
        <w:jc w:val="both"/>
        <w:rPr>
          <w:rFonts w:ascii="Arial" w:hAnsi="Arial" w:cs="Arial"/>
          <w:b/>
          <w:b/>
        </w:rPr>
      </w:pPr>
      <w:r>
        <w:rPr>
          <w:rFonts w:cs="Arial" w:ascii="Arial" w:hAnsi="Arial"/>
          <w:b/>
        </w:rPr>
        <w:t>40.0   EXECUTION OF WORK</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40.1 </w:t>
        <w:tab/>
        <w:t>The work shall be executed in a workman like manner and to the entire satisfaction of the Engineer and as per technical specification issued with tender, IS codes, CPWD specifications as applicable and best Engineering practice followed. In case of conflict, the decision of the Engineer shall be final &amp; binding.</w:t>
      </w:r>
    </w:p>
    <w:p>
      <w:pPr>
        <w:pStyle w:val="Normal"/>
        <w:ind w:left="720" w:hanging="720"/>
        <w:jc w:val="both"/>
        <w:rPr>
          <w:rFonts w:ascii="Arial" w:hAnsi="Arial" w:cs="Arial"/>
        </w:rPr>
      </w:pPr>
      <w:r>
        <w:rPr>
          <w:rFonts w:cs="Arial" w:ascii="Arial" w:hAnsi="Arial"/>
        </w:rPr>
      </w:r>
    </w:p>
    <w:p>
      <w:pPr>
        <w:pStyle w:val="BodyTextIndent3"/>
        <w:ind w:left="720" w:hanging="720"/>
        <w:rPr>
          <w:rFonts w:ascii="Arial" w:hAnsi="Arial" w:cs="Arial"/>
        </w:rPr>
      </w:pPr>
      <w:r>
        <w:rPr>
          <w:rFonts w:cs="Arial" w:ascii="Arial" w:hAnsi="Arial"/>
        </w:rPr>
        <w:t xml:space="preserve">40.2 </w:t>
        <w:tab/>
        <w:t>The Engineer will communicate or confirm his instructions to the Contractor in respect of the execution of the work in a "Work Site Order Book" maintained at his office and the Contractor shall visit this office daily and shall confirm receipt of such instructions by signing the relevant entries in this book. Such entries will rank as order or notices in writing within the intent and meaning of these conditions.</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Cs/>
        </w:rPr>
        <w:t>40.3</w:t>
      </w:r>
      <w:r>
        <w:rPr>
          <w:rFonts w:cs="Arial" w:ascii="Arial" w:hAnsi="Arial"/>
          <w:b/>
        </w:rPr>
        <w:t xml:space="preserve"> </w:t>
        <w:tab/>
        <w:t>SETTING OUT</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1  All the works shall be set out to the true lines, grades and elevation indicated on the drawing. The contractor  shall be responsible to locate and set out the works. Only one grid reference line and bench mark all be made available for setting out the works under the contract. This reference lines shall be used as datum for the works under the contract and the contractor has to establish for his work area at available points horizontal and vertical control points. The contractor shall inform BHEL well in advance of the times &amp; places at which he wishes to do work in the area allotted to him so that suitable datum points established by him are checked by BHEL / Customer to enable the contractor to proceed with the works. Any work done without being properly located may be removed and / or dismantled by BHEL / Customer at contractors expense.</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40.3.2 The contractor shall at his own expense take all proper and responsible precautions to preserve and maintain these datum marks to its true position. In the event of these marks being disturbed or obliterated by accident or due to any  other cause whatsoever, the same  may be deemed necessary placed  by BHEL / Customer at contractor's expenses. </w:t>
      </w:r>
    </w:p>
    <w:p>
      <w:pPr>
        <w:pStyle w:val="Normal"/>
        <w:ind w:left="720" w:hanging="720"/>
        <w:jc w:val="both"/>
        <w:rPr>
          <w:rFonts w:ascii="Arial" w:hAnsi="Arial" w:cs="Arial"/>
        </w:rPr>
      </w:pPr>
      <w:r>
        <w:rPr>
          <w:rFonts w:cs="Arial" w:ascii="Arial" w:hAnsi="Arial"/>
        </w:rPr>
      </w:r>
    </w:p>
    <w:p>
      <w:pPr>
        <w:pStyle w:val="Normal"/>
        <w:ind w:left="720" w:hanging="720"/>
        <w:rPr/>
      </w:pPr>
      <w:r>
        <w:rPr>
          <w:rFonts w:cs="Arial" w:ascii="Arial" w:hAnsi="Arial"/>
        </w:rPr>
        <w:t>40.4</w:t>
      </w:r>
      <w:r>
        <w:rPr>
          <w:rFonts w:cs="Arial" w:ascii="Arial" w:hAnsi="Arial"/>
          <w:b/>
          <w:bCs/>
        </w:rPr>
        <w:tab/>
        <w:t>WORK SITE ORDER BOOK:</w:t>
      </w:r>
    </w:p>
    <w:p>
      <w:pPr>
        <w:pStyle w:val="Normal"/>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A work site order book shall be maintained in which all the instructions issued to the Contractor or his authorized agent in respect of the execution of work shall be recorded by the Architects or their authorized representatives/Engineer.</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or his authorized agent shall be bound to carry out the instruction under intimation to Architect/Engineer and  sign the relevant entries in this book without delay.</w:t>
      </w:r>
    </w:p>
    <w:p>
      <w:pPr>
        <w:pStyle w:val="BodyTextIndent3"/>
        <w:rPr>
          <w:rFonts w:ascii="Arial" w:hAnsi="Arial" w:cs="Arial"/>
        </w:rPr>
      </w:pPr>
      <w:r>
        <w:rPr>
          <w:rFonts w:cs="Arial" w:ascii="Arial" w:hAnsi="Arial"/>
        </w:rPr>
      </w:r>
    </w:p>
    <w:p>
      <w:pPr>
        <w:pStyle w:val="Normal"/>
        <w:ind w:left="720" w:hanging="720"/>
        <w:jc w:val="both"/>
        <w:rPr>
          <w:rFonts w:ascii="Arial" w:hAnsi="Arial" w:cs="Arial"/>
          <w:b/>
          <w:b/>
          <w:bCs/>
          <w:u w:val="single"/>
        </w:rPr>
      </w:pPr>
      <w:r>
        <w:rPr>
          <w:rFonts w:eastAsia="Arial" w:cs="Arial" w:ascii="Arial" w:hAnsi="Arial"/>
        </w:rPr>
        <w:t xml:space="preserve"> </w:t>
      </w:r>
      <w:r>
        <w:rPr>
          <w:rFonts w:cs="Arial" w:ascii="Arial" w:hAnsi="Arial"/>
        </w:rPr>
        <w:t>40.5</w:t>
        <w:tab/>
      </w:r>
      <w:r>
        <w:rPr>
          <w:rFonts w:cs="Arial" w:ascii="Arial" w:hAnsi="Arial"/>
          <w:b/>
          <w:bCs/>
        </w:rPr>
        <w:t>PLACES FOR STORING MATERIALS:</w:t>
      </w:r>
    </w:p>
    <w:p>
      <w:pPr>
        <w:pStyle w:val="Normal"/>
        <w:jc w:val="both"/>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The Contractor shall store materials, T&amp;P etc. at project site only at places approved by BHEL.  The Contractor shall clear the places within such time as may be instructed by  BHEL.  In case of default, the same be got cleared by BHEL at the risk and cost of the Contractor.</w:t>
      </w:r>
    </w:p>
    <w:p>
      <w:pPr>
        <w:pStyle w:val="Normal"/>
        <w:jc w:val="both"/>
        <w:rPr>
          <w:rFonts w:ascii="Arial" w:hAnsi="Arial" w:cs="Arial"/>
        </w:rPr>
      </w:pPr>
      <w:r>
        <w:rPr>
          <w:rFonts w:cs="Arial" w:ascii="Arial" w:hAnsi="Arial"/>
        </w:rPr>
        <w:tab/>
      </w:r>
    </w:p>
    <w:p>
      <w:pPr>
        <w:pStyle w:val="Normal"/>
        <w:jc w:val="both"/>
        <w:rPr/>
      </w:pPr>
      <w:r>
        <w:rPr>
          <w:rFonts w:cs="Arial" w:ascii="Arial" w:hAnsi="Arial"/>
        </w:rPr>
        <w:t>40.6</w:t>
        <w:tab/>
      </w:r>
      <w:r>
        <w:rPr>
          <w:rFonts w:cs="Arial" w:ascii="Arial" w:hAnsi="Arial"/>
          <w:b/>
          <w:bCs/>
        </w:rPr>
        <w:t>FENCING OF SITE:</w:t>
      </w:r>
    </w:p>
    <w:p>
      <w:pPr>
        <w:pStyle w:val="Footer"/>
        <w:tabs>
          <w:tab w:val="clear" w:pos="4320"/>
          <w:tab w:val="clear" w:pos="8640"/>
        </w:tabs>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Without prejudice to the safety requirements as per relevant labour and other applicable enactments, the Contractor shall provide at his own cost a 6’-6” high New GI sheet fencing as directed by the BHEL to separate existing HERP building &amp; new construction zone to ensure safety of the public.   The said fencing thus erected shall be maintained by the Contractor in good condition till the completion of the works, or otherwise earlier as may be decided by BHEL.</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u w:val="single"/>
        </w:rPr>
      </w:pPr>
      <w:r>
        <w:rPr>
          <w:rFonts w:cs="Arial" w:ascii="Arial" w:hAnsi="Arial"/>
        </w:rPr>
        <w:t>40.7</w:t>
        <w:tab/>
      </w:r>
      <w:r>
        <w:rPr>
          <w:rFonts w:cs="Arial" w:ascii="Arial" w:hAnsi="Arial"/>
          <w:b/>
          <w:bCs/>
        </w:rPr>
        <w:t>LIGHTING, BARRICADING, SIGNAL ETC. AT THE SITE:</w:t>
      </w:r>
    </w:p>
    <w:p>
      <w:pPr>
        <w:pStyle w:val="Footer"/>
        <w:tabs>
          <w:tab w:val="clear" w:pos="4320"/>
          <w:tab w:val="clear" w:pos="8640"/>
        </w:tabs>
        <w:rPr>
          <w:rFonts w:ascii="Arial" w:hAnsi="Arial" w:cs="Arial"/>
          <w:b/>
          <w:b/>
          <w:bCs/>
          <w:u w:val="single"/>
        </w:rPr>
      </w:pPr>
      <w:r>
        <w:rPr>
          <w:rFonts w:cs="Arial" w:ascii="Arial" w:hAnsi="Arial"/>
          <w:b/>
          <w:bCs/>
          <w:u w:val="single"/>
        </w:rPr>
      </w:r>
    </w:p>
    <w:p>
      <w:pPr>
        <w:pStyle w:val="Normal"/>
        <w:ind w:left="720" w:hanging="0"/>
        <w:jc w:val="both"/>
        <w:rPr>
          <w:rFonts w:ascii="Arial" w:hAnsi="Arial" w:cs="Arial"/>
        </w:rPr>
      </w:pPr>
      <w:r>
        <w:rPr>
          <w:rFonts w:cs="Arial" w:ascii="Arial" w:hAnsi="Arial"/>
        </w:rPr>
        <w:t>The Contractor shall provide at his own cost adequate arrangements/facilities to light the entire site, keep the interior and exterior of the construction adequately lighted barriers, signal and all other safety measures, as required to the satisfaction of BH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also indemnify BHEL against any claim for compensation arising out of negligence in this respect.  No extra payment shall be made for the above provisions.</w:t>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40.8</w:t>
        <w:tab/>
      </w:r>
      <w:r>
        <w:rPr>
          <w:rFonts w:cs="Arial" w:ascii="Arial" w:hAnsi="Arial"/>
          <w:b/>
          <w:bCs/>
        </w:rPr>
        <w:t>I.S.I. CODES AT THE SITE OFFICE:</w:t>
      </w:r>
    </w:p>
    <w:p>
      <w:pPr>
        <w:pStyle w:val="Footer"/>
        <w:tabs>
          <w:tab w:val="clear" w:pos="4320"/>
          <w:tab w:val="clear" w:pos="8640"/>
        </w:tabs>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All latest relevant/latest ISI Codes shall be kept by the Contractor in his office at the site for the use of Architects/BH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9</w:t>
      </w:r>
      <w:r>
        <w:rPr>
          <w:rFonts w:cs="Arial" w:ascii="Arial" w:hAnsi="Arial"/>
          <w:b/>
          <w:bCs/>
        </w:rPr>
        <w:tab/>
        <w:t>WORK OF SPECIALIZED DISCIPLINE:</w:t>
      </w:r>
    </w:p>
    <w:p>
      <w:pPr>
        <w:pStyle w:val="Footer"/>
        <w:tabs>
          <w:tab w:val="clear" w:pos="4320"/>
          <w:tab w:val="clear" w:pos="8640"/>
        </w:tabs>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works of specialized nature shall be got carried out by the Contractor from Specialist Contractors, who have experience and resources of similar works.    Contractor at the time of submission of tender, will indicate the Specialist Contractor proposed by him for the work. The specialist Contractor shall be subject to approval of Architect/BHE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be fully responsible and liable to Architects / BHEL for all work executed /supplies made, either directly by him or on his behalf by any other agency including approved Contractors of Specialized discipline.</w:t>
      </w:r>
    </w:p>
    <w:p>
      <w:pPr>
        <w:pStyle w:val="Footer"/>
        <w:tabs>
          <w:tab w:val="clear" w:pos="4320"/>
          <w:tab w:val="clear" w:pos="8640"/>
        </w:tabs>
        <w:rPr>
          <w:rFonts w:ascii="Arial" w:hAnsi="Arial" w:cs="Arial"/>
        </w:rPr>
      </w:pPr>
      <w:r>
        <w:rPr>
          <w:rFonts w:cs="Arial" w:ascii="Arial" w:hAnsi="Arial"/>
        </w:rPr>
        <w:tab/>
      </w:r>
    </w:p>
    <w:p>
      <w:pPr>
        <w:pStyle w:val="Footer"/>
        <w:tabs>
          <w:tab w:val="clear" w:pos="4320"/>
          <w:tab w:val="clear" w:pos="8640"/>
        </w:tabs>
        <w:ind w:left="720" w:hanging="720"/>
        <w:rPr>
          <w:rFonts w:ascii="Arial" w:hAnsi="Arial" w:cs="Arial"/>
        </w:rPr>
      </w:pPr>
      <w:r>
        <w:rPr>
          <w:rFonts w:eastAsia="Arial" w:cs="Arial" w:ascii="Arial" w:hAnsi="Arial"/>
        </w:rPr>
        <w:t xml:space="preserve"> </w:t>
      </w:r>
      <w:r>
        <w:rPr>
          <w:rFonts w:cs="Arial" w:ascii="Arial" w:hAnsi="Arial"/>
        </w:rPr>
        <w:t>40.10</w:t>
        <w:tab/>
      </w:r>
      <w:r>
        <w:rPr>
          <w:rFonts w:cs="Arial" w:ascii="Arial" w:hAnsi="Arial"/>
          <w:b/>
          <w:bCs/>
        </w:rPr>
        <w:t>WORK TO BE COMPLETED INCLUSIVE OF ALL ITEMS AS REQUIRED:</w:t>
      </w:r>
    </w:p>
    <w:p>
      <w:pPr>
        <w:pStyle w:val="Normal"/>
        <w:ind w:firstLine="720"/>
        <w:rPr>
          <w:rFonts w:ascii="Arial" w:hAnsi="Arial" w:cs="Arial"/>
        </w:rPr>
      </w:pPr>
      <w:r>
        <w:rPr>
          <w:rFonts w:cs="Arial" w:ascii="Arial" w:hAnsi="Arial"/>
        </w:rPr>
      </w:r>
    </w:p>
    <w:p>
      <w:pPr>
        <w:pStyle w:val="BodyTextIndent3"/>
        <w:rPr>
          <w:rFonts w:ascii="Arial" w:hAnsi="Arial" w:cs="Arial"/>
        </w:rPr>
      </w:pPr>
      <w:r>
        <w:rPr>
          <w:rFonts w:cs="Arial" w:ascii="Arial" w:hAnsi="Arial"/>
        </w:rPr>
        <w:t>The quoted amounts/rates shall be for complete items inclusive of all such accessories, fixtures and fixing arrangements etc. as are a standard/necessary part of the particular work as decided by BHEL/Architect unless specifically mentioned otherwise and nothing extra shall be paid on this account.</w:t>
      </w:r>
    </w:p>
    <w:p>
      <w:pPr>
        <w:pStyle w:val="Normal"/>
        <w:ind w:firstLine="720"/>
        <w:jc w:val="both"/>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t>40.11</w:t>
        <w:tab/>
      </w:r>
      <w:r>
        <w:rPr>
          <w:rFonts w:cs="Arial" w:ascii="Arial" w:hAnsi="Arial"/>
          <w:b/>
          <w:bCs/>
        </w:rPr>
        <w:t>BAILING/PUMPING OUT OF WATER:</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arrange for bailing out/pumping out of water from  any source from the work site and keep site dry at all times at his own cost for carrying out the work and continued safety of executed work as required by the BHEL/Architects during the currency of the contract and all amounts/rates quoted by him shall deem to have included for bailing and pumping out water and its disposal from the site during the currency of the contract. The Contractor will ensure that the natural drainage at the site and surrounding area is maintained and not in any way interfered with.   No extra payment shall be made for carrying out any item of work “in or under water” and amounts/rates quoted shall be deemed to have catered for this aspect.   The amounts/rates quoted shall be considered to be complete in all respects for carrying out the work, including necessary timbering, shoring, propping, dewatering lifting and disposal of water etc.</w:t>
      </w:r>
    </w:p>
    <w:p>
      <w:pPr>
        <w:pStyle w:val="Normal"/>
        <w:rPr>
          <w:rFonts w:ascii="Arial" w:hAnsi="Arial" w:cs="Arial"/>
          <w:b/>
          <w:b/>
          <w:bCs/>
        </w:rPr>
      </w:pPr>
      <w:r>
        <w:rPr>
          <w:rFonts w:cs="Arial" w:ascii="Arial" w:hAnsi="Arial"/>
          <w:b/>
          <w:bCs/>
        </w:rPr>
      </w:r>
    </w:p>
    <w:p>
      <w:pPr>
        <w:pStyle w:val="Normal"/>
        <w:ind w:left="720" w:hanging="720"/>
        <w:rPr>
          <w:rFonts w:ascii="Arial" w:hAnsi="Arial" w:cs="Arial"/>
          <w:b/>
          <w:b/>
          <w:bCs/>
          <w:u w:val="single"/>
        </w:rPr>
      </w:pPr>
      <w:r>
        <w:rPr>
          <w:rFonts w:cs="Arial" w:ascii="Arial" w:hAnsi="Arial"/>
        </w:rPr>
        <w:t>40.12</w:t>
        <w:tab/>
      </w:r>
      <w:r>
        <w:rPr>
          <w:rFonts w:cs="Arial" w:ascii="Arial" w:hAnsi="Arial"/>
          <w:b/>
          <w:bCs/>
        </w:rPr>
        <w:t>AS BUILT DRAWINGS:</w:t>
      </w:r>
    </w:p>
    <w:p>
      <w:pPr>
        <w:pStyle w:val="Normal"/>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On completion of the work the Contractor shall provide to the BHEL duly certified by the Architects three sets of “As built” drawings of all buildings, works and utilities etc. as actually executed by him duly certified by the Architects.</w:t>
      </w:r>
    </w:p>
    <w:p>
      <w:pPr>
        <w:pStyle w:val="Normal"/>
        <w:ind w:left="1440" w:hanging="0"/>
        <w:rPr>
          <w:rFonts w:ascii="Arial" w:hAnsi="Arial" w:cs="Arial"/>
        </w:rPr>
      </w:pPr>
      <w:r>
        <w:rPr>
          <w:rFonts w:cs="Arial" w:ascii="Arial" w:hAnsi="Arial"/>
        </w:rPr>
      </w:r>
    </w:p>
    <w:p>
      <w:pPr>
        <w:pStyle w:val="BodyTextIndent3"/>
        <w:rPr>
          <w:rFonts w:ascii="Arial" w:hAnsi="Arial" w:cs="Arial"/>
        </w:rPr>
      </w:pPr>
      <w:r>
        <w:rPr>
          <w:rFonts w:cs="Arial" w:ascii="Arial" w:hAnsi="Arial"/>
        </w:rPr>
        <w:t>All corrections, deviations and changes made on the site during execution shall be shown in these relevant drawings for final incorporation in the completion drawings.   All changes to be made shall be initialed by the Engineer.</w:t>
      </w:r>
    </w:p>
    <w:p>
      <w:pPr>
        <w:pStyle w:val="BodyTextIndent2"/>
        <w:rPr>
          <w:rFonts w:ascii="Arial" w:hAnsi="Arial" w:cs="Arial"/>
        </w:rPr>
      </w:pPr>
      <w:r>
        <w:rPr>
          <w:rFonts w:cs="Arial" w:ascii="Arial" w:hAnsi="Arial"/>
        </w:rPr>
        <w:t>40.13</w:t>
        <w:tab/>
        <w:t>The  work will be carried out under full supervision of BHEL Engineers and  the General supervisions of the Architect.</w:t>
      </w:r>
    </w:p>
    <w:p>
      <w:pPr>
        <w:pStyle w:val="Footer"/>
        <w:tabs>
          <w:tab w:val="clear" w:pos="4320"/>
          <w:tab w:val="clear" w:pos="8640"/>
        </w:tabs>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40.14</w:t>
        <w:tab/>
      </w:r>
      <w:r>
        <w:rPr>
          <w:rFonts w:cs="Arial" w:ascii="Arial" w:hAnsi="Arial"/>
          <w:b/>
          <w:bCs/>
        </w:rPr>
        <w:t>VARIATION IN SCHEDULE OF QUANTITIES:</w:t>
      </w:r>
    </w:p>
    <w:p>
      <w:pPr>
        <w:pStyle w:val="Normal"/>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 xml:space="preserve">The Contractor shall rationally work out and quote rates of each and every item of the Schedule of Quantities taking into consideration the Special/General conditions and specifications of the contract. The quantities indicated in the Schedule of Quantities (Item rates only) are tentative.   BHEL shall have the right on advise of Architects, to totally omit any item or increase/decrease any item of Schedule of Quantities.   The rate quoted shall not be subject to revision for variations in the tender item.   </w:t>
      </w:r>
    </w:p>
    <w:p>
      <w:pPr>
        <w:pStyle w:val="Normal"/>
        <w:jc w:val="both"/>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40.15</w:t>
        <w:tab/>
      </w:r>
      <w:r>
        <w:rPr>
          <w:rFonts w:cs="Arial" w:ascii="Arial" w:hAnsi="Arial"/>
          <w:b/>
          <w:bCs/>
        </w:rPr>
        <w:t>CONTRACTOR TO PROVIDE:</w:t>
      </w:r>
    </w:p>
    <w:p>
      <w:pPr>
        <w:pStyle w:val="Normal"/>
        <w:ind w:left="720" w:hanging="0"/>
        <w:jc w:val="both"/>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On completion of work the Contractor shall obtain at his own cost from the local Statutory Authorities, the completion certificates with respect to work covered by his contract with BHEL as required for completion/occupation of the  building.</w:t>
      </w:r>
    </w:p>
    <w:p>
      <w:pPr>
        <w:pStyle w:val="Normal"/>
        <w:ind w:left="1440" w:hanging="0"/>
        <w:jc w:val="both"/>
        <w:rPr>
          <w:rFonts w:ascii="Arial" w:hAnsi="Arial" w:cs="Arial"/>
        </w:rPr>
      </w:pPr>
      <w:r>
        <w:rPr>
          <w:rFonts w:cs="Arial" w:ascii="Arial" w:hAnsi="Arial"/>
        </w:rPr>
        <w:tab/>
        <w:tab/>
      </w:r>
    </w:p>
    <w:p>
      <w:pPr>
        <w:pStyle w:val="Normal"/>
        <w:ind w:left="900" w:hanging="900"/>
        <w:rPr>
          <w:rFonts w:ascii="Arial" w:hAnsi="Arial" w:cs="Arial"/>
        </w:rPr>
      </w:pPr>
      <w:r>
        <w:rPr>
          <w:rFonts w:cs="Arial" w:ascii="Arial" w:hAnsi="Arial"/>
        </w:rPr>
        <w:t>40.16</w:t>
        <w:tab/>
      </w:r>
      <w:r>
        <w:rPr>
          <w:rFonts w:cs="Arial" w:ascii="Arial" w:hAnsi="Arial"/>
          <w:b/>
          <w:bCs/>
        </w:rPr>
        <w:t>RECTIFICATION OF DEFECTIVE WORK / MATERIALS:</w:t>
      </w:r>
    </w:p>
    <w:p>
      <w:pPr>
        <w:pStyle w:val="Normal"/>
        <w:ind w:left="72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Any defect in executed work or material supplied to be used in the work pointed out by BHEL/Architect shall be rectified within a week’s time or such extended time as may be allowed in this regard by the BHEL Engineer/ Architect failing which the said defects may be got rectified by Engineer Architect/Engineer at the risk and cost the Contractor.</w:t>
      </w:r>
    </w:p>
    <w:p>
      <w:pPr>
        <w:pStyle w:val="Normal"/>
        <w:ind w:left="1440" w:hanging="0"/>
        <w:jc w:val="both"/>
        <w:rPr>
          <w:rFonts w:ascii="Arial" w:hAnsi="Arial" w:cs="Arial"/>
        </w:rPr>
      </w:pPr>
      <w:r>
        <w:rPr>
          <w:rFonts w:cs="Arial" w:ascii="Arial" w:hAnsi="Arial"/>
        </w:rPr>
      </w:r>
    </w:p>
    <w:p>
      <w:pPr>
        <w:pStyle w:val="Normal"/>
        <w:ind w:left="1440" w:hanging="540"/>
        <w:jc w:val="both"/>
        <w:rPr>
          <w:rFonts w:ascii="Arial" w:hAnsi="Arial" w:cs="Arial"/>
        </w:rPr>
      </w:pPr>
      <w:r>
        <w:rPr>
          <w:rFonts w:cs="Arial" w:ascii="Arial" w:hAnsi="Arial"/>
        </w:rPr>
        <w:t>(a)</w:t>
        <w:tab/>
        <w:t>If any of the Engineers proceed on leave or absent himself for a period of more than 7 days, the Contractor shall provide suitable replacement for the same.</w:t>
      </w:r>
    </w:p>
    <w:p>
      <w:pPr>
        <w:pStyle w:val="Normal"/>
        <w:ind w:left="1440" w:hanging="540"/>
        <w:jc w:val="both"/>
        <w:rPr>
          <w:rFonts w:ascii="Arial" w:hAnsi="Arial" w:cs="Arial"/>
        </w:rPr>
      </w:pPr>
      <w:r>
        <w:rPr>
          <w:rFonts w:cs="Arial" w:ascii="Arial" w:hAnsi="Arial"/>
        </w:rPr>
      </w:r>
    </w:p>
    <w:p>
      <w:pPr>
        <w:pStyle w:val="Normal"/>
        <w:ind w:left="1440" w:hanging="540"/>
        <w:jc w:val="both"/>
        <w:rPr>
          <w:rFonts w:ascii="Arial" w:hAnsi="Arial" w:cs="Arial"/>
        </w:rPr>
      </w:pPr>
      <w:r>
        <w:rPr>
          <w:rFonts w:cs="Arial" w:ascii="Arial" w:hAnsi="Arial"/>
        </w:rPr>
        <w:t>(b)</w:t>
        <w:tab/>
        <w:t>If the contractor fails to appoint the additional qualified Engineer, the Architects or the BHEL shall have full power to employ additional Engineer at the risk and cost of Contractor.</w:t>
      </w:r>
    </w:p>
    <w:p>
      <w:pPr>
        <w:pStyle w:val="Normal"/>
        <w:rPr>
          <w:rFonts w:ascii="Arial" w:hAnsi="Arial" w:cs="Arial"/>
        </w:rPr>
      </w:pPr>
      <w:r>
        <w:rPr>
          <w:rFonts w:cs="Arial" w:ascii="Arial" w:hAnsi="Arial"/>
        </w:rPr>
      </w:r>
    </w:p>
    <w:p>
      <w:pPr>
        <w:pStyle w:val="Normal"/>
        <w:numPr>
          <w:ilvl w:val="1"/>
          <w:numId w:val="5"/>
        </w:numPr>
        <w:tabs>
          <w:tab w:val="clear" w:pos="720"/>
        </w:tabs>
        <w:ind w:left="720" w:hanging="720"/>
        <w:rPr>
          <w:rFonts w:ascii="Arial" w:hAnsi="Arial" w:cs="Arial"/>
        </w:rPr>
      </w:pPr>
      <w:r>
        <w:rPr>
          <w:rFonts w:cs="Arial" w:ascii="Arial" w:hAnsi="Arial"/>
        </w:rPr>
        <w:t>The following works will be got carried out by the Contractor through Specialized agencies approved by BHEL and  Architec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       i)</w:t>
        <w:tab/>
        <w:t xml:space="preserve">       Aluminum work/Glazing work.</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ater proofing.</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Anti-termite treatm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nterior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Fire detection work</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Electrical Work</w:t>
      </w:r>
    </w:p>
    <w:p>
      <w:pPr>
        <w:pStyle w:val="Footer"/>
        <w:tabs>
          <w:tab w:val="clear" w:pos="4320"/>
          <w:tab w:val="clear" w:pos="8640"/>
        </w:tabs>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18</w:t>
        <w:tab/>
        <w:t>In the false ceilings/partitions provisions will be made for suspension of equipment / fittings like electrical fittings, diffusers, cutouts, inserts etc. with additional frame work at no extra cost.</w:t>
      </w:r>
    </w:p>
    <w:p>
      <w:pPr>
        <w:pStyle w:val="Footer"/>
        <w:tabs>
          <w:tab w:val="clear" w:pos="4320"/>
          <w:tab w:val="clear" w:pos="8640"/>
        </w:tabs>
        <w:ind w:left="720" w:hanging="0"/>
        <w:jc w:val="both"/>
        <w:rPr>
          <w:rFonts w:ascii="Arial" w:hAnsi="Arial" w:cs="Arial"/>
        </w:rPr>
      </w:pPr>
      <w:r>
        <w:rPr>
          <w:rFonts w:cs="Arial" w:ascii="Arial" w:hAnsi="Arial"/>
        </w:rPr>
      </w:r>
    </w:p>
    <w:p>
      <w:pPr>
        <w:pStyle w:val="TextBodyIndent"/>
        <w:tabs>
          <w:tab w:val="clear" w:pos="432"/>
        </w:tabs>
        <w:ind w:left="720" w:hanging="720"/>
        <w:rPr>
          <w:rFonts w:ascii="Arial" w:hAnsi="Arial" w:cs="Arial"/>
        </w:rPr>
      </w:pPr>
      <w:r>
        <w:rPr>
          <w:rFonts w:cs="Arial" w:ascii="Arial" w:hAnsi="Arial"/>
        </w:rPr>
        <w:t>40.19</w:t>
        <w:tab/>
        <w:t>No extra payments in the items of work shall be made due to curved/inclined surfaces/planes.</w:t>
        <w:tab/>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0.20</w:t>
        <w:tab/>
        <w:t>‘</w:t>
      </w:r>
      <w:r>
        <w:rPr>
          <w:rFonts w:cs="Arial" w:ascii="Arial" w:hAnsi="Arial"/>
          <w:b/>
          <w:bCs/>
        </w:rPr>
        <w:t>ARCHITECT’  s</w:t>
      </w:r>
      <w:r>
        <w:rPr>
          <w:rFonts w:cs="Arial" w:ascii="Arial" w:hAnsi="Arial"/>
        </w:rPr>
        <w:t xml:space="preserve">hall mean the said M/s Achitect Harish Tripathi &amp; Associates, D-987, New Friends Colony, New Delhi-65 and shall include his authorized representati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1</w:t>
        <w:tab/>
        <w:t>Payments recommended by Architect of work will not automatically amount to acceptance of the completion of the work.</w:t>
      </w:r>
    </w:p>
    <w:p>
      <w:pPr>
        <w:pStyle w:val="Normal"/>
        <w:ind w:left="72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0.22</w:t>
        <w:tab/>
        <w:t>The accepted matter will relate to matters concerning designs, specifications,  instructions, orders and quality of work of materials, Plants &amp; equipment,  work as executed or materials supplied and defects, lapses, defaults by the Contractor thereof and for which the Architect’s decision will be final and these matters cannot be Arbitrated upon.</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40.23</w:t>
        <w:tab/>
      </w:r>
      <w:r>
        <w:rPr>
          <w:rFonts w:cs="Arial" w:ascii="Arial" w:hAnsi="Arial"/>
          <w:b/>
          <w:bCs/>
          <w:u w:val="single"/>
        </w:rPr>
        <w:t>ADDITIONAL CONSTRUCTION WORK OF BUILDINGS</w:t>
      </w:r>
      <w:r>
        <w:rPr>
          <w:rFonts w:cs="Arial" w:ascii="Arial" w:hAnsi="Arial"/>
        </w:rPr>
        <w:t>:</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In the event of the BHEL deciding to take up additional construction/additional buildings during the currency of this contract in the same plot, the Contractor will be required to carry out the work as per drawings prepared by the ARCHITECTS and issued by BHEL at the same rates as that of the PERI Building.</w:t>
      </w:r>
    </w:p>
    <w:p>
      <w:pPr>
        <w:pStyle w:val="Normal"/>
        <w:jc w:val="both"/>
        <w:rPr>
          <w:rFonts w:ascii="Arial" w:hAnsi="Arial" w:cs="Arial"/>
        </w:rPr>
      </w:pPr>
      <w:r>
        <w:rPr>
          <w:rFonts w:cs="Arial" w:ascii="Arial" w:hAnsi="Arial"/>
        </w:rPr>
      </w:r>
    </w:p>
    <w:p>
      <w:pPr>
        <w:pStyle w:val="Normal"/>
        <w:numPr>
          <w:ilvl w:val="1"/>
          <w:numId w:val="9"/>
        </w:numPr>
        <w:jc w:val="both"/>
        <w:rPr/>
      </w:pPr>
      <w:r>
        <w:rPr>
          <w:rFonts w:cs="Arial" w:ascii="Arial" w:hAnsi="Arial"/>
          <w:b/>
          <w:bCs/>
        </w:rPr>
        <w:t>APPROVAL FROM COMPETENT AUTHORITIES</w:t>
      </w:r>
      <w:r>
        <w:rPr>
          <w:rFonts w:cs="Arial" w:ascii="Arial" w:hAnsi="Arial"/>
        </w:rPr>
        <w:t>:</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will get all the approvals/sanctions and completion from all the relevant Statutory Authorities for the PERI Building.  All payments as required by the relevant Authorities for license/submission fees/deposit will be paid by the BHEL.</w:t>
      </w:r>
    </w:p>
    <w:p>
      <w:pPr>
        <w:pStyle w:val="BodyTextIndent3"/>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5</w:t>
        <w:tab/>
        <w:t>Contractor shall clean up the site of the proposed building and barricade the site with new GI sheet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6</w:t>
        <w:tab/>
        <w:t xml:space="preserve">The Contractor shall be permitted to use Ready-mix concrete subject to approval of BHEL and Architects of the source of RMC and its transportation system to the sit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7</w:t>
        <w:tab/>
        <w:t>The List of approved suppliers/Manufacturers makes etc. is given.   However the Contractor will engage specialist sub-contractors for Plumbing and Fire fighting, electrical, Interiors and give their names of Specialist Contractors, who have carried out such prestigious works.   However, they will be subject to approval of BHEL and Architect.</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0.28</w:t>
        <w:tab/>
      </w:r>
      <w:r>
        <w:rPr>
          <w:rFonts w:cs="Arial" w:ascii="Arial" w:hAnsi="Arial"/>
          <w:b/>
          <w:bCs/>
        </w:rPr>
        <w:t>BHEL will</w:t>
      </w:r>
      <w:r>
        <w:rPr>
          <w:rFonts w:cs="Arial" w:ascii="Arial" w:hAnsi="Arial"/>
        </w:rPr>
        <w:t xml:space="preserve"> </w:t>
      </w:r>
      <w:r>
        <w:rPr>
          <w:rFonts w:cs="Arial" w:ascii="Arial" w:hAnsi="Arial"/>
          <w:b/>
          <w:bCs/>
        </w:rPr>
        <w:t>supply all structural steel, reinforcement steel and cement to contractor on chargeable basis, remaining all material required in construction of production block and administrative building will be in the scope of contractor. Party has to quote their rate accordingly.</w:t>
      </w:r>
    </w:p>
    <w:p>
      <w:pPr>
        <w:pStyle w:val="Normal"/>
        <w:ind w:left="720" w:hanging="720"/>
        <w:jc w:val="both"/>
        <w:rPr>
          <w:rFonts w:ascii="Arial" w:hAnsi="Arial" w:cs="Arial"/>
        </w:rPr>
      </w:pPr>
      <w:r>
        <w:rPr>
          <w:rFonts w:cs="Arial" w:ascii="Arial" w:hAnsi="Arial"/>
        </w:rPr>
        <w:t>40.29</w:t>
        <w:tab/>
        <w:t xml:space="preserve">Basic standard/design of important items is provided to illustrate the type of work envisaged so that Bidder can quote the rate accordingly.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40.30</w:t>
      </w:r>
      <w:r>
        <w:rPr>
          <w:rFonts w:cs="Arial" w:ascii="Arial" w:hAnsi="Arial"/>
          <w:b/>
        </w:rPr>
        <w:t xml:space="preserve"> </w:t>
        <w:tab/>
        <w:t>INSPECTION AND STAGE APPROVAL OF THE WORK</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0.1 The owner or his duly authorised representative shall have at all reasonable times access to the contractor's premises or works and shall have the power to inspect drawings or any portion of the work, examine the materials and workmanship and shall have the authority to reject any  work. This would be implemented through joint inspection by the representative of the owner and BHEL and in the form of joint protocols without any extra claims and loss of time and amount.</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30.2 All work embracing more than one process shall be subject to examination and approval at each stage thereof and the Contractor shall give due notice in writing to the Engineer when each stage is ready. In default of such notice being received, the Engineer shall be entitled to approve the quality and extent thereof at any time he may choose and in the event of any dispute, the decision of the Engineer  thereon shall be final and conclusive.</w:t>
      </w:r>
    </w:p>
    <w:p>
      <w:pPr>
        <w:pStyle w:val="Normal"/>
        <w:ind w:left="1440" w:hanging="0"/>
        <w:jc w:val="both"/>
        <w:rPr>
          <w:rFonts w:ascii="Arial" w:hAnsi="Arial" w:cs="Arial"/>
        </w:rPr>
      </w:pPr>
      <w:r>
        <w:rPr>
          <w:rFonts w:cs="Arial" w:ascii="Arial" w:hAnsi="Arial"/>
        </w:rPr>
      </w:r>
    </w:p>
    <w:p>
      <w:pPr>
        <w:pStyle w:val="BodyTextIndent2"/>
        <w:ind w:left="900" w:hanging="900"/>
        <w:rPr>
          <w:rFonts w:ascii="Arial" w:hAnsi="Arial" w:cs="Arial"/>
        </w:rPr>
      </w:pPr>
      <w:r>
        <w:rPr>
          <w:rFonts w:cs="Arial" w:ascii="Arial" w:hAnsi="Arial"/>
        </w:rPr>
        <w:t>40.30.3 The Architects/BHEL or his authorized representatives shall be entitled at any time to inspect and examine any materials intended to be used in or on the works either on the side or at factory or work shop or other places where such materials are assembled, fabricated, manufactured or at any places where these are laying or from which these are being obtained and the Contractor shall give such facilities  as may be required for such inspection and examin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1   UNCOVERING AND MAKING GOOD</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1.1 The Contractor shall uncover any part of the Works and/or make openings in or through the same as the Engineer may  from time to time direct for his verification and shall reinstate and make good such part to the satisfaction of  the Engineer. If any such part has been covered up or put  out of view after being approved by the Engineer and is subsequently found on uncovering to be executed in accordance with the Contract, the expenses of uncovering  and / or making opening in or through, reinstating and making good the same shall be borne by BHEL. In any other  case all such expenses shall be borne by the Contractor.</w:t>
      </w:r>
    </w:p>
    <w:p>
      <w:pPr>
        <w:pStyle w:val="Normal"/>
        <w:ind w:left="720" w:hanging="720"/>
        <w:jc w:val="both"/>
        <w:rPr>
          <w:rFonts w:ascii="Arial" w:hAnsi="Arial" w:cs="Arial"/>
        </w:rPr>
      </w:pPr>
      <w:r>
        <w:rPr>
          <w:rFonts w:cs="Arial" w:ascii="Arial" w:hAnsi="Arial"/>
        </w:rPr>
      </w:r>
    </w:p>
    <w:p>
      <w:pPr>
        <w:pStyle w:val="Normal"/>
        <w:ind w:left="1080" w:hanging="1080"/>
        <w:jc w:val="both"/>
        <w:rPr>
          <w:rFonts w:ascii="Arial" w:hAnsi="Arial" w:cs="Arial"/>
          <w:b/>
          <w:b/>
        </w:rPr>
      </w:pPr>
      <w:r>
        <w:rPr>
          <w:rFonts w:cs="Arial" w:ascii="Arial" w:hAnsi="Arial"/>
          <w:b/>
        </w:rPr>
        <w:t>40.32   DISCREPANCIES AND ADJUSTMENT OF ERRORS</w:t>
      </w:r>
    </w:p>
    <w:p>
      <w:pPr>
        <w:pStyle w:val="Normal"/>
        <w:ind w:left="720" w:hanging="72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rPr>
        <w:t xml:space="preserve">40.32.1 </w:t>
        <w:tab/>
        <w:t>The several documents forming the Contract are to be taken as mutually explanatory of one another, detailed drawings being followed in preference to small scale drawings and figures dimensions in preference to scale and special conditions in preference to general conditions.</w:t>
      </w:r>
    </w:p>
    <w:p>
      <w:pPr>
        <w:pStyle w:val="Normal"/>
        <w:ind w:left="720" w:hanging="72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 xml:space="preserve">40.32.2 </w:t>
        <w:tab/>
        <w:t>Incase of discrepancies between schedule of quantities, the specification and / or the drawings, the following order of preference shall be observed.</w:t>
      </w:r>
    </w:p>
    <w:p>
      <w:pPr>
        <w:pStyle w:val="Normal"/>
        <w:ind w:left="1440" w:hanging="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a) </w:t>
        <w:tab/>
        <w:t>Description in schedule of quantities.</w:t>
      </w:r>
    </w:p>
    <w:p>
      <w:pPr>
        <w:pStyle w:val="Normal"/>
        <w:ind w:left="72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b) </w:t>
        <w:tab/>
        <w:t>ISI Codes/latest CPWD specifications/BSS/American standards/DIN or International standards.’</w:t>
      </w:r>
    </w:p>
    <w:p>
      <w:pPr>
        <w:pStyle w:val="Normal"/>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c)</w:t>
        <w:tab/>
        <w:t>Special  condition of contract.</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d)</w:t>
        <w:tab/>
        <w:t>Drawings</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e)</w:t>
        <w:tab/>
        <w:t xml:space="preserve">Technical Specifications </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f)</w:t>
        <w:tab/>
        <w:t>General Conditions of contract.</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g)</w:t>
        <w:tab/>
        <w:t>Sound Engineering Practice.</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900" w:hanging="0"/>
        <w:jc w:val="both"/>
        <w:rPr>
          <w:rFonts w:ascii="Arial" w:hAnsi="Arial" w:cs="Arial"/>
        </w:rPr>
      </w:pPr>
      <w:r>
        <w:rPr>
          <w:rFonts w:cs="Arial" w:ascii="Arial" w:hAnsi="Arial"/>
        </w:rPr>
        <w:t>If there are varying or conflicting provisions made in any one document forming part of the contract, the Engineer shall be the deciding authority with regard to the document.</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32.3 Any error in description, quantity in schedule of quantities or any omission there from shall not vitiate the contract or release the contractor from the execution of the whole or any part of the works comprised therein according to the drawings and specifications or from any of  his obligations under the contract.</w:t>
      </w:r>
    </w:p>
    <w:p>
      <w:pPr>
        <w:pStyle w:val="Normal"/>
        <w:ind w:left="900" w:hanging="900"/>
        <w:jc w:val="both"/>
        <w:rPr>
          <w:rFonts w:ascii="Arial" w:hAnsi="Arial" w:cs="Arial"/>
        </w:rPr>
      </w:pPr>
      <w:r>
        <w:rPr>
          <w:rFonts w:cs="Arial" w:ascii="Arial" w:hAnsi="Arial"/>
        </w:rPr>
        <w:t>40.32.4 If on check there are found to be differences between the rates given by the contractor in words and figures or in the amount worked out by him in the schedule of quantities and  general summary, the same shall be adjusted in  accordance with the following rules:</w:t>
      </w:r>
    </w:p>
    <w:p>
      <w:pPr>
        <w:pStyle w:val="Normal"/>
        <w:ind w:left="720" w:hanging="0"/>
        <w:jc w:val="both"/>
        <w:rPr>
          <w:rFonts w:ascii="Arial" w:hAnsi="Arial" w:cs="Arial"/>
        </w:rPr>
      </w:pPr>
      <w:r>
        <w:rPr>
          <w:rFonts w:cs="Arial" w:ascii="Arial" w:hAnsi="Arial"/>
        </w:rPr>
      </w:r>
    </w:p>
    <w:p>
      <w:pPr>
        <w:pStyle w:val="Normal"/>
        <w:ind w:left="900" w:hanging="450"/>
        <w:jc w:val="both"/>
        <w:rPr>
          <w:rFonts w:ascii="Arial" w:hAnsi="Arial" w:cs="Arial"/>
        </w:rPr>
      </w:pPr>
      <w:r>
        <w:rPr>
          <w:rFonts w:eastAsia="Arial" w:cs="Arial" w:ascii="Arial" w:hAnsi="Arial"/>
        </w:rPr>
        <w:t xml:space="preserve"> </w:t>
      </w:r>
      <w:r>
        <w:rPr>
          <w:rFonts w:cs="Arial" w:ascii="Arial" w:hAnsi="Arial"/>
        </w:rPr>
        <w:t>(a) In the event of discrepancies between description in words and figures quoted by a tenderer, the lesser of the two will be treated as valid rate.</w:t>
      </w:r>
    </w:p>
    <w:p>
      <w:pPr>
        <w:pStyle w:val="Normal"/>
        <w:ind w:left="900" w:hanging="720"/>
        <w:jc w:val="both"/>
        <w:rPr>
          <w:rFonts w:ascii="Arial" w:hAnsi="Arial" w:cs="Arial"/>
        </w:rPr>
      </w:pPr>
      <w:r>
        <w:rPr>
          <w:rFonts w:cs="Arial" w:ascii="Arial" w:hAnsi="Arial"/>
        </w:rPr>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b) In the event of an error occurring in the amount column of schedule of quantities as a result of wrong extension of the unit rate and quantity, the unit rate shall be regarded  as firm and extension shall be amended on the basis of the  rate.</w:t>
      </w:r>
    </w:p>
    <w:p>
      <w:pPr>
        <w:pStyle w:val="Normal"/>
        <w:ind w:left="900" w:hanging="720"/>
        <w:jc w:val="both"/>
        <w:rPr>
          <w:rFonts w:ascii="Arial" w:hAnsi="Arial" w:cs="Arial"/>
        </w:rPr>
      </w:pPr>
      <w:r>
        <w:rPr>
          <w:rFonts w:cs="Arial" w:ascii="Arial" w:hAnsi="Arial"/>
        </w:rPr>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c) All errors in totaling in the amount column and in carrying forward totals shall be corrected.</w:t>
      </w:r>
    </w:p>
    <w:p>
      <w:pPr>
        <w:pStyle w:val="Normal"/>
        <w:ind w:left="900" w:hanging="720"/>
        <w:jc w:val="both"/>
        <w:rPr>
          <w:rFonts w:ascii="Arial" w:hAnsi="Arial" w:cs="Arial"/>
        </w:rPr>
      </w:pPr>
      <w:r>
        <w:rPr>
          <w:rFonts w:cs="Arial" w:ascii="Arial" w:hAnsi="Arial"/>
        </w:rPr>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d) The totals of various sections of bill of quantities  amended shall be carried over to the general summary and the tendered sum amended accordingly. The tendered sum so  altered shall, for the purpose of tender, be substituted for the sum originally tendered and  considered  for acceptance instead of the original sum quoted by the tenderer. Any rounding of quantities or in sections of bill of quantities or in general summary, by the tenderer,  shall be ignored.</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eastAsia="Arial" w:cs="Arial" w:ascii="Arial" w:hAnsi="Arial"/>
        </w:rPr>
        <w:t xml:space="preserve"> </w:t>
      </w:r>
      <w:r>
        <w:rPr>
          <w:rFonts w:cs="Arial" w:ascii="Arial" w:hAnsi="Arial"/>
        </w:rPr>
        <w:t xml:space="preserve">40.32.5 If neither drawing nor specification contain any mention of minor details of construction which in the opinion of the Engineer whose decision shall be final and conclusive, are reasonable and obviously and fairly intended  for satisfactory completion of work, such details shall be provided by the contractor without any extra cost, as if they were specially mentioned and shall be deemed to be included in th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40.33  SAFETY CODE </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3.1 Besides provision with regard to SAFETY under Clause 27, Contractor shall note that Explosives shall not be used on the work by contractor except with permission in writing of  the ENGINEER and in manner and to the extent to which he has prescribed. Where explosives are used, the same shall be stored in a special magazine to be provided by and at  the cost of the contractor who shall be liable for all damages, losses and injury to any person or property and  shall be responsible for complying with all statutory obligations in these respect.</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33.2 The contractor will be responsible for Health, Safety &amp; Environment management at site for the construction activities to be carried out by them in accordance with requirements given in tender specifications</w:t>
      </w:r>
    </w:p>
    <w:p>
      <w:pPr>
        <w:pStyle w:val="Normal"/>
        <w:jc w:val="both"/>
        <w:rPr>
          <w:rFonts w:ascii="Arial" w:hAnsi="Arial" w:cs="Arial"/>
        </w:rPr>
      </w:pPr>
      <w:r>
        <w:rPr>
          <w:rFonts w:cs="Arial" w:ascii="Arial" w:hAnsi="Arial"/>
        </w:rPr>
      </w:r>
    </w:p>
    <w:p>
      <w:pPr>
        <w:pStyle w:val="Normal"/>
        <w:ind w:left="900" w:hanging="900"/>
        <w:jc w:val="both"/>
        <w:rPr/>
      </w:pPr>
      <w:r>
        <w:rPr>
          <w:rFonts w:cs="Arial" w:ascii="Arial" w:hAnsi="Arial"/>
        </w:rPr>
        <w:t xml:space="preserve">40.33.3   Contractor shall arrange for </w:t>
      </w:r>
      <w:r>
        <w:rPr>
          <w:rFonts w:cs="Arial" w:ascii="Arial" w:hAnsi="Arial"/>
          <w:b/>
        </w:rPr>
        <w:t xml:space="preserve"> </w:t>
      </w:r>
      <w:r>
        <w:rPr>
          <w:rFonts w:cs="Arial" w:ascii="Arial" w:hAnsi="Arial"/>
        </w:rPr>
        <w:t xml:space="preserve">following provisions of HSE </w:t>
      </w:r>
    </w:p>
    <w:p>
      <w:pPr>
        <w:pStyle w:val="Normal"/>
        <w:jc w:val="both"/>
        <w:rPr>
          <w:rFonts w:ascii="Arial" w:hAnsi="Arial" w:cs="Arial"/>
        </w:rPr>
      </w:pPr>
      <w:r>
        <w:rPr>
          <w:rFonts w:cs="Arial" w:ascii="Arial" w:hAnsi="Arial"/>
        </w:rPr>
      </w:r>
    </w:p>
    <w:p>
      <w:pPr>
        <w:pStyle w:val="Normal"/>
        <w:ind w:left="1080" w:hanging="180"/>
        <w:jc w:val="both"/>
        <w:rPr>
          <w:rFonts w:ascii="Arial" w:hAnsi="Arial" w:cs="Arial"/>
        </w:rPr>
      </w:pPr>
      <w:r>
        <w:rPr>
          <w:rFonts w:eastAsia="Arial" w:cs="Arial" w:ascii="Arial" w:hAnsi="Arial"/>
        </w:rPr>
        <w:t xml:space="preserve">  </w:t>
      </w:r>
      <w:r>
        <w:rPr>
          <w:rFonts w:cs="Arial" w:ascii="Arial" w:hAnsi="Arial"/>
        </w:rPr>
        <w:t>Contractor has to maintain contact with local hospital having scanning &amp; other   ultra modern medical facilities required during emergency.</w:t>
      </w:r>
    </w:p>
    <w:p>
      <w:pPr>
        <w:pStyle w:val="Normal"/>
        <w:ind w:left="1080" w:hanging="0"/>
        <w:jc w:val="both"/>
        <w:rPr>
          <w:rFonts w:ascii="Arial" w:hAnsi="Arial" w:cs="Arial"/>
        </w:rPr>
      </w:pPr>
      <w:r>
        <w:rPr>
          <w:rFonts w:cs="Arial" w:ascii="Arial" w:hAnsi="Arial"/>
        </w:rPr>
      </w:r>
    </w:p>
    <w:p>
      <w:pPr>
        <w:pStyle w:val="Normal"/>
        <w:ind w:left="1080" w:hanging="180"/>
        <w:jc w:val="both"/>
        <w:rPr>
          <w:rFonts w:ascii="Arial" w:hAnsi="Arial" w:cs="Arial"/>
        </w:rPr>
      </w:pPr>
      <w:r>
        <w:rPr>
          <w:rFonts w:eastAsia="Arial" w:cs="Arial" w:ascii="Arial" w:hAnsi="Arial"/>
        </w:rPr>
        <w:t xml:space="preserve">  </w:t>
      </w:r>
      <w:r>
        <w:rPr>
          <w:rFonts w:cs="Arial" w:ascii="Arial" w:hAnsi="Arial"/>
        </w:rPr>
        <w:t>Contractor has to ensure pre employment medical check for all staff &amp; workers.</w:t>
      </w:r>
    </w:p>
    <w:p>
      <w:pPr>
        <w:pStyle w:val="Normal"/>
        <w:ind w:left="1080" w:hanging="0"/>
        <w:jc w:val="both"/>
        <w:rPr>
          <w:rFonts w:ascii="Arial" w:hAnsi="Arial" w:cs="Arial"/>
        </w:rPr>
      </w:pPr>
      <w:r>
        <w:rPr>
          <w:rFonts w:cs="Arial" w:ascii="Arial" w:hAnsi="Arial"/>
        </w:rPr>
      </w:r>
    </w:p>
    <w:p>
      <w:pPr>
        <w:pStyle w:val="BodyTextIndent2"/>
        <w:ind w:left="1080" w:hanging="1080"/>
        <w:rPr>
          <w:rFonts w:ascii="Arial" w:hAnsi="Arial" w:cs="Arial"/>
        </w:rPr>
      </w:pPr>
      <w:r>
        <w:rPr>
          <w:rFonts w:cs="Arial" w:ascii="Arial" w:hAnsi="Arial"/>
        </w:rPr>
        <w:t xml:space="preserve">40.33.4   Contractor has to ensure that adequate First Aid facilities are available at work site for emergency purpose. </w:t>
      </w:r>
    </w:p>
    <w:p>
      <w:pPr>
        <w:pStyle w:val="Normal"/>
        <w:jc w:val="both"/>
        <w:rPr>
          <w:rFonts w:ascii="Arial" w:hAnsi="Arial" w:cs="Arial"/>
        </w:rPr>
      </w:pPr>
      <w:r>
        <w:rPr>
          <w:rFonts w:cs="Arial" w:ascii="Arial" w:hAnsi="Arial"/>
        </w:rPr>
      </w:r>
    </w:p>
    <w:p>
      <w:pPr>
        <w:pStyle w:val="Normal"/>
        <w:ind w:left="900" w:hanging="900"/>
        <w:jc w:val="both"/>
        <w:rPr>
          <w:rFonts w:ascii="Arial" w:hAnsi="Arial" w:cs="Arial"/>
          <w:b/>
          <w:b/>
        </w:rPr>
      </w:pPr>
      <w:r>
        <w:rPr>
          <w:rFonts w:cs="Arial" w:ascii="Arial" w:hAnsi="Arial"/>
          <w:b/>
        </w:rPr>
        <w:t xml:space="preserve">40.34  </w:t>
        <w:tab/>
        <w:t>NUISANCE</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4.1The Contractor shall not at any time do, cause or permit  any   NUISANCE on Site or do anything which shall cause unnecessary disturbance or inconvenience to owners, tenants or occupiers of other properties near the Site and to the  public generally.</w:t>
      </w:r>
    </w:p>
    <w:p>
      <w:pPr>
        <w:pStyle w:val="Normal"/>
        <w:ind w:left="810" w:hanging="810"/>
        <w:jc w:val="both"/>
        <w:rPr>
          <w:rFonts w:ascii="Arial" w:hAnsi="Arial" w:cs="Arial"/>
        </w:rPr>
      </w:pPr>
      <w:r>
        <w:rPr>
          <w:rFonts w:cs="Arial" w:ascii="Arial" w:hAnsi="Arial"/>
        </w:rPr>
      </w:r>
    </w:p>
    <w:p>
      <w:pPr>
        <w:pStyle w:val="Normal"/>
        <w:ind w:left="810" w:hanging="810"/>
        <w:jc w:val="both"/>
        <w:rPr>
          <w:rFonts w:ascii="Arial" w:hAnsi="Arial" w:cs="Arial"/>
          <w:b/>
          <w:b/>
        </w:rPr>
      </w:pPr>
      <w:r>
        <w:rPr>
          <w:rFonts w:cs="Arial" w:ascii="Arial" w:hAnsi="Arial"/>
          <w:b/>
        </w:rPr>
        <w:t>40.35    MATERIAL OBTAINED FROM EXCAVATION</w:t>
      </w:r>
    </w:p>
    <w:p>
      <w:pPr>
        <w:pStyle w:val="Normal"/>
        <w:ind w:left="810" w:hanging="81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5.1 Materials of any kind obtained from EXCAVATION on the Site  shall remain the property of BHEL and shall be disposed of as the Engineer may direct, at no extra cost.</w:t>
      </w:r>
    </w:p>
    <w:p>
      <w:pPr>
        <w:pStyle w:val="Normal"/>
        <w:ind w:left="810" w:hanging="810"/>
        <w:jc w:val="both"/>
        <w:rPr>
          <w:rFonts w:ascii="Arial" w:hAnsi="Arial" w:cs="Arial"/>
        </w:rPr>
      </w:pPr>
      <w:r>
        <w:rPr>
          <w:rFonts w:cs="Arial" w:ascii="Arial" w:hAnsi="Arial"/>
        </w:rPr>
      </w:r>
    </w:p>
    <w:p>
      <w:pPr>
        <w:pStyle w:val="Normal"/>
        <w:ind w:left="810" w:hanging="810"/>
        <w:jc w:val="both"/>
        <w:rPr>
          <w:rFonts w:ascii="Arial" w:hAnsi="Arial" w:cs="Arial"/>
          <w:b/>
          <w:b/>
        </w:rPr>
      </w:pPr>
      <w:r>
        <w:rPr>
          <w:rFonts w:cs="Arial" w:ascii="Arial" w:hAnsi="Arial"/>
          <w:b/>
        </w:rPr>
        <w:t>40.36  TREASURE , TROVE , FOSSILS etc.</w:t>
      </w:r>
    </w:p>
    <w:p>
      <w:pPr>
        <w:pStyle w:val="Normal"/>
        <w:ind w:left="810" w:hanging="81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6.1 All fossils, coins, articles of value or antiquity and  structures and other remains or things of geological or archaeological interest discovered on the site shall be the absolute property of BHEL and the Contractor shall take reasonable precautions to prevent his workmen or any other person from removing or damaging any such article or thing, shall immediately upon discovery thereof and before removal acquaint the Engineer with such discovery and carryout the Engineer's directions as to the disposal of the same.</w:t>
      </w:r>
    </w:p>
    <w:p>
      <w:pPr>
        <w:pStyle w:val="Normal"/>
        <w:ind w:left="720" w:hanging="720"/>
        <w:jc w:val="both"/>
        <w:rPr>
          <w:rFonts w:ascii="Arial" w:hAnsi="Arial" w:cs="Arial"/>
          <w:b/>
          <w:b/>
        </w:rPr>
      </w:pPr>
      <w:r>
        <w:rPr>
          <w:rFonts w:cs="Arial" w:ascii="Arial" w:hAnsi="Arial"/>
          <w:b/>
        </w:rPr>
        <w:t>40.37  PROTECTION OF WORKS</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7.1 Trees designated by the Engineer shall be protected from damage during the course of the Works and earth level within 1 meter of each such tree shall not be charged. Where necessary, such trees shall be protected by providing  temporary fencing.</w:t>
      </w:r>
    </w:p>
    <w:p>
      <w:pPr>
        <w:pStyle w:val="Normal"/>
        <w:ind w:left="810" w:hanging="81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37.2 The contractor shall provide and maintain at his own expense all lights, guards, fencing and watching when and where necessary or required by the Engineer for the  protection of the Works or for the safety and convenience  of those employed on the Works or the public.</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810" w:hanging="810"/>
        <w:jc w:val="both"/>
        <w:rPr>
          <w:rFonts w:ascii="Arial" w:hAnsi="Arial" w:cs="Arial"/>
        </w:rPr>
      </w:pPr>
      <w:r>
        <w:rPr>
          <w:rFonts w:cs="Arial" w:ascii="Arial" w:hAnsi="Arial"/>
        </w:rPr>
        <w:t>40.37.3 The contractor shall have total responsibility for protecting his works till it is finally taken over by the Engineer. No claim will be entertained by the Engineer for any damage or loss to the contractor's works and the  contractor shall  be  responsible  for  the  complete restoration of the damaged works to its original condition to comply with the specifications and drawings. Should any such damage to the contractor's works occur because of  other party not under his supervision or control, the contractor shall make his claim directly with the party concerned. The contractor shall not cause any delay in the repair of such damaged works because of any delay in the resolution of such disputes. The contractor shall proceed to repair the work immediately and no cause thereof will be assigned pending resolution of such disput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8  RECORD FOR MATERIALS CONSUMED</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8.1 The contractor shall maintain and furnish to the Engineer the RECORD OF MATERIALS consumed in the works for each activity. The statement showing the theoretical vis-à-vis actual consumption of  specified materials, such as structural /reinforcement steel, cement, bitumen, lead, paint etc., shall be enclosed along with the running bills submitted by the contractor. Contractor has to also furnish the test results of the concrete cubes, bricks, stone aggregates and other materials used in the work as per IS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9  PROTECTION OF EMBEDMENTS, BOLTS ETC.</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9.1 The contractor shall ensure proper protection to the  satisfaction of the Engineer, of all bolts, inserts, embedments etc.  from weather etc/ by greasing, rapping them with gunny bags or canvas or by any other means as directed by Engineer.  Cost of such protections shall be deemed to be included in the rates quoted for the item.</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40  QUALITY ASSURANCE</w:t>
      </w:r>
    </w:p>
    <w:p>
      <w:pPr>
        <w:pStyle w:val="Normal"/>
        <w:ind w:left="720" w:hanging="720"/>
        <w:jc w:val="both"/>
        <w:rPr>
          <w:rFonts w:ascii="Arial" w:hAnsi="Arial" w:cs="Arial"/>
          <w:b/>
          <w:b/>
        </w:rPr>
      </w:pPr>
      <w:r>
        <w:rPr>
          <w:rFonts w:cs="Arial" w:ascii="Arial" w:hAnsi="Arial"/>
          <w:b/>
        </w:rPr>
      </w:r>
    </w:p>
    <w:p>
      <w:pPr>
        <w:pStyle w:val="BodyTextIndent3"/>
        <w:ind w:left="900" w:hanging="900"/>
        <w:rPr>
          <w:rFonts w:ascii="Arial" w:hAnsi="Arial" w:cs="Arial"/>
        </w:rPr>
      </w:pPr>
      <w:r>
        <w:rPr>
          <w:rFonts w:cs="Arial" w:ascii="Arial" w:hAnsi="Arial"/>
        </w:rPr>
        <w:t>40.40.1</w:t>
        <w:tab/>
        <w:t>The contractor has to establish / arrange at site the field testing facilities for testing of civil construction materials and concrete cubes for ensuring the proper quality, grade and strength of the materials used in the construction in line with approved field quality check list of BHEL . Contractor has to submit detailed report for testing of all material used etc. All testing shall be done as per IS code specifications/ BHEL's quality plan. If further test is required by the engineer to be carried from outside laboratory, the cost of the same shall be borne by the contractor.</w:t>
      </w:r>
    </w:p>
    <w:p>
      <w:pPr>
        <w:pStyle w:val="Normal"/>
        <w:ind w:left="720" w:hanging="720"/>
        <w:jc w:val="both"/>
        <w:rPr>
          <w:rFonts w:ascii="Arial" w:hAnsi="Arial" w:cs="Arial"/>
          <w:b/>
          <w:b/>
        </w:rPr>
      </w:pPr>
      <w:r>
        <w:rPr>
          <w:rFonts w:cs="Arial" w:ascii="Arial" w:hAnsi="Arial"/>
          <w:b/>
        </w:rPr>
        <w:t>40.41  COMPLETION OF WORK</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41.1 The works shall be completed to the entire satisfaction of  the Engineer and in accordance with the completion schedule  as specified in the Contract, and all unused stores and  materials, tools, plant, equipment, temporary buildings, site office, labour hutments and other things shall be removed and the site and work cleared of rubbish and all waste materials and delivered up clean and tidy to the satisfaction of the Engineer at the Contractor's expenses.</w:t>
      </w:r>
    </w:p>
    <w:p>
      <w:pPr>
        <w:pStyle w:val="Normal"/>
        <w:ind w:left="720" w:hanging="72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1.2 BHEL shall have power to take over from the Contractor from  time to time such sections of the work as have been completed to the satisfaction of the Engineer. Such work however shall not be treated as have been completed until the extra works are executed to the satisfaction of Engineer. The Guarantee period shall commence only after handing over of the entire works.</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41.3 The Engineer shall certify to the contractor the date on which the work is completed and the date thereof.</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eastAsia="Arial" w:cs="Arial" w:ascii="Arial" w:hAnsi="Arial"/>
          <w:b/>
        </w:rPr>
        <w:t xml:space="preserve"> </w:t>
      </w:r>
      <w:r>
        <w:rPr>
          <w:rFonts w:cs="Arial" w:ascii="Arial" w:hAnsi="Arial"/>
          <w:b/>
        </w:rPr>
        <w:t>40.42  RECORDS AND MEASUREMENTS</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42.1 All items having a financial value shall be entered in BHEL measurement Book so that a complete record is obtained of all works performed under the Contract.</w:t>
      </w:r>
    </w:p>
    <w:p>
      <w:pPr>
        <w:pStyle w:val="Normal"/>
        <w:ind w:left="720" w:hanging="72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2.2 Lump sum omissions will be entered for deduction. Measurement shall be restricted to that required to ascertain the financial liability of BHEL under  the  contract.</w:t>
      </w:r>
    </w:p>
    <w:p>
      <w:pPr>
        <w:pStyle w:val="Normal"/>
        <w:ind w:left="720" w:hanging="72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2.3 Work which fails to be measured in details shall be  measured physically without reference to any local custom that may obtain excepting where it may otherwise be directed in the tender documents. The measurements shall be taken jointly by any person duly authorised on the part of BHEL and by the Contractor.</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810" w:hanging="810"/>
        <w:jc w:val="both"/>
        <w:rPr>
          <w:rFonts w:ascii="Arial" w:hAnsi="Arial" w:cs="Arial"/>
        </w:rPr>
      </w:pPr>
      <w:r>
        <w:rPr>
          <w:rFonts w:cs="Arial" w:ascii="Arial" w:hAnsi="Arial"/>
        </w:rPr>
        <w:t>40.42.4 The Engineer shall give reasonable notice in writing to the Contractor of appointment for measurement.</w:t>
      </w:r>
    </w:p>
    <w:p>
      <w:pPr>
        <w:pStyle w:val="Normal"/>
        <w:jc w:val="both"/>
        <w:rPr>
          <w:rFonts w:ascii="Arial" w:hAnsi="Arial" w:cs="Arial"/>
        </w:rPr>
      </w:pPr>
      <w:r>
        <w:rPr>
          <w:rFonts w:cs="Arial" w:ascii="Arial" w:hAnsi="Arial"/>
        </w:rPr>
      </w:r>
    </w:p>
    <w:p>
      <w:pPr>
        <w:pStyle w:val="BodyText2"/>
        <w:ind w:left="810" w:hanging="810"/>
        <w:jc w:val="both"/>
        <w:rPr>
          <w:rFonts w:ascii="Arial" w:hAnsi="Arial" w:cs="Arial"/>
          <w:sz w:val="24"/>
          <w:u w:val="none"/>
        </w:rPr>
      </w:pPr>
      <w:r>
        <w:rPr>
          <w:rFonts w:cs="Arial" w:ascii="Arial" w:hAnsi="Arial"/>
          <w:sz w:val="24"/>
          <w:u w:val="none"/>
        </w:rPr>
        <w:t>40.42.5 The Contractor shall, without extra charge, provide  assistance with appliances and other things necessary for measurement and shall bear all the cost of measurement of  his work.</w:t>
      </w:r>
    </w:p>
    <w:p>
      <w:pPr>
        <w:pStyle w:val="Normal"/>
        <w:jc w:val="both"/>
        <w:rPr>
          <w:rFonts w:ascii="Arial" w:hAnsi="Arial" w:cs="Arial"/>
          <w:sz w:val="24"/>
          <w:u w:val="none"/>
        </w:rPr>
      </w:pPr>
      <w:r>
        <w:rPr>
          <w:rFonts w:cs="Arial" w:ascii="Arial" w:hAnsi="Arial"/>
          <w:sz w:val="24"/>
          <w:u w:val="none"/>
        </w:rPr>
      </w:r>
    </w:p>
    <w:p>
      <w:pPr>
        <w:pStyle w:val="Normal"/>
        <w:ind w:left="810" w:hanging="810"/>
        <w:jc w:val="both"/>
        <w:rPr>
          <w:rFonts w:ascii="Arial" w:hAnsi="Arial" w:cs="Arial"/>
        </w:rPr>
      </w:pPr>
      <w:r>
        <w:rPr>
          <w:rFonts w:cs="Arial" w:ascii="Arial" w:hAnsi="Arial"/>
        </w:rPr>
        <w:t>40.42.6 Measurement shall be entered in BHEL Measurement Book and signed and dated by both parties each day at the site on completion of measurement. If the Contractor objects to any of the measurements recorded on the behalf of BHEL, a note to that effect will be made in BHEL Measurement Book or against the item or items objected to and such note shall be signed and dated by both the parties engaged in  taking the measurement.</w:t>
      </w:r>
    </w:p>
    <w:p>
      <w:pPr>
        <w:pStyle w:val="Normal"/>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2.7 If, as a result of such objection, it becomes necessary to re-measure the work wholly or in part the expense of such re-measurement shall be borne by the contractor.</w:t>
      </w:r>
    </w:p>
    <w:p>
      <w:pPr>
        <w:pStyle w:val="Normal"/>
        <w:jc w:val="both"/>
        <w:rPr>
          <w:rFonts w:ascii="Arial" w:hAnsi="Arial" w:cs="Arial"/>
        </w:rPr>
      </w:pPr>
      <w:r>
        <w:rPr>
          <w:rFonts w:cs="Arial" w:ascii="Arial" w:hAnsi="Arial"/>
        </w:rPr>
      </w:r>
    </w:p>
    <w:p>
      <w:pPr>
        <w:pStyle w:val="BodyText2"/>
        <w:ind w:left="810" w:hanging="810"/>
        <w:jc w:val="both"/>
        <w:rPr/>
      </w:pPr>
      <w:r>
        <w:rPr>
          <w:rFonts w:cs="Arial" w:ascii="Arial" w:hAnsi="Arial"/>
          <w:sz w:val="24"/>
          <w:u w:val="none"/>
        </w:rPr>
        <w:t>40.42.8 If the Contractor's representative fails to attend when required, the Engineer shall have power to proceed by himself to take measurements</w:t>
      </w:r>
      <w:r>
        <w:rPr>
          <w:rFonts w:cs="Arial" w:ascii="Arial" w:hAnsi="Arial"/>
          <w:sz w:val="24"/>
        </w:rPr>
        <w:t xml:space="preserve"> </w:t>
      </w:r>
      <w:r>
        <w:rPr>
          <w:rFonts w:cs="Arial" w:ascii="Arial" w:hAnsi="Arial"/>
          <w:sz w:val="24"/>
          <w:u w:val="none"/>
        </w:rPr>
        <w:t>and in that case these measurements shall be accepted by the Contractor as final.</w:t>
      </w:r>
    </w:p>
    <w:p>
      <w:pPr>
        <w:pStyle w:val="Normal"/>
        <w:jc w:val="both"/>
        <w:rPr>
          <w:rFonts w:ascii="Arial" w:hAnsi="Arial" w:cs="Arial"/>
          <w:sz w:val="24"/>
          <w:u w:val="none"/>
        </w:rPr>
      </w:pPr>
      <w:r>
        <w:rPr>
          <w:rFonts w:cs="Arial" w:ascii="Arial" w:hAnsi="Arial"/>
          <w:sz w:val="24"/>
          <w:u w:val="none"/>
        </w:rPr>
      </w:r>
    </w:p>
    <w:p>
      <w:pPr>
        <w:pStyle w:val="BodyText2"/>
        <w:tabs>
          <w:tab w:val="clear" w:pos="720"/>
          <w:tab w:val="left" w:pos="900" w:leader="none"/>
        </w:tabs>
        <w:ind w:left="810" w:hanging="810"/>
        <w:jc w:val="both"/>
        <w:rPr>
          <w:rFonts w:ascii="Arial" w:hAnsi="Arial" w:cs="Arial"/>
          <w:sz w:val="24"/>
          <w:u w:val="none"/>
        </w:rPr>
      </w:pPr>
      <w:r>
        <w:rPr>
          <w:rFonts w:cs="Arial" w:ascii="Arial" w:hAnsi="Arial"/>
          <w:sz w:val="24"/>
          <w:u w:val="none"/>
        </w:rPr>
        <w:t>40.42.9 The Contractor shall, once in every month, submit to the Engineer details of his claims for the work done by him  upto and including the previous month which are not covered  by this Contract Agreement in any of the  following  respects:</w:t>
      </w:r>
    </w:p>
    <w:p>
      <w:pPr>
        <w:pStyle w:val="Normal"/>
        <w:ind w:firstLine="720"/>
        <w:jc w:val="both"/>
        <w:rPr>
          <w:rFonts w:ascii="Arial" w:hAnsi="Arial" w:cs="Arial"/>
          <w:sz w:val="24"/>
          <w:u w:val="none"/>
        </w:rPr>
      </w:pPr>
      <w:r>
        <w:rPr>
          <w:rFonts w:cs="Arial" w:ascii="Arial" w:hAnsi="Arial"/>
          <w:sz w:val="24"/>
          <w:u w:val="none"/>
        </w:rPr>
      </w:r>
    </w:p>
    <w:p>
      <w:pPr>
        <w:pStyle w:val="Normal"/>
        <w:ind w:left="1260" w:hanging="360"/>
        <w:jc w:val="both"/>
        <w:rPr>
          <w:rFonts w:ascii="Arial" w:hAnsi="Arial" w:cs="Arial"/>
        </w:rPr>
      </w:pPr>
      <w:r>
        <w:rPr>
          <w:rFonts w:cs="Arial" w:ascii="Arial" w:hAnsi="Arial"/>
        </w:rPr>
        <w:t>(a) Deviation from the items and Specifications provided in the Contract docum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b) Extra items/new items of work.</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c) Quantities in excess of those provided in the Contract Schedule.</w:t>
      </w:r>
    </w:p>
    <w:p>
      <w:pPr>
        <w:pStyle w:val="Normal"/>
        <w:ind w:left="720" w:hanging="0"/>
        <w:jc w:val="both"/>
        <w:rPr>
          <w:rFonts w:ascii="Arial" w:hAnsi="Arial" w:cs="Arial"/>
        </w:rPr>
      </w:pPr>
      <w:r>
        <w:rPr>
          <w:rFonts w:cs="Arial" w:ascii="Arial" w:hAnsi="Arial"/>
        </w:rPr>
      </w:r>
    </w:p>
    <w:p>
      <w:pPr>
        <w:pStyle w:val="BodyTextIndent3"/>
        <w:rPr>
          <w:rFonts w:ascii="Arial" w:hAnsi="Arial" w:cs="Arial"/>
        </w:rPr>
      </w:pPr>
      <w:r>
        <w:rPr>
          <w:rFonts w:eastAsia="Arial" w:cs="Arial" w:ascii="Arial" w:hAnsi="Arial"/>
        </w:rPr>
        <w:t xml:space="preserve">  </w:t>
      </w:r>
      <w:r>
        <w:rPr>
          <w:rFonts w:cs="Arial" w:ascii="Arial" w:hAnsi="Arial"/>
        </w:rPr>
        <w:t>(d) Items in respect of which rates have not been settled.</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1.0</w:t>
        <w:tab/>
        <w:t>METHOD OF MEASUREMENT</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bCs/>
        </w:rPr>
      </w:pPr>
      <w:r>
        <w:rPr/>
        <w:t xml:space="preserve">41.1  </w:t>
      </w:r>
      <w:r>
        <w:rPr>
          <w:b/>
          <w:bCs/>
        </w:rPr>
        <w:t xml:space="preserve"> </w:t>
        <w:tab/>
      </w:r>
      <w:r>
        <w:rPr>
          <w:rFonts w:cs="Arial" w:ascii="Arial" w:hAnsi="Arial"/>
        </w:rPr>
        <w:t>Measurement of item rates works shall be based on the stipulations laid down in the agreement.   In case, mode of measurement of a particular item is not available in any of the above documents, and in CPWD, DSR, the decision of the Architect with concurrence of BHEL in respect of mode of measurement shall be adopted.</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b/>
          <w:b/>
        </w:rPr>
      </w:pPr>
      <w:r>
        <w:rPr>
          <w:rFonts w:cs="Arial" w:ascii="Arial" w:hAnsi="Arial"/>
          <w:b/>
        </w:rPr>
        <w:t xml:space="preserve">42.0  </w:t>
        <w:tab/>
        <w:t>DEVIATION</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2.1 </w:t>
        <w:tab/>
        <w:t>The Contractor shall not make any alteration in, addition to or omission from the work as described in the tender documents except in pursuance of the written instructions of the Engineer. No such deviation from the work described in the tender documents shall be valid unless the same has been specifically confirmed and accepted by the Engineer in writing and incorporated in the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2.2 </w:t>
        <w:tab/>
        <w:t>The Engineer may deviate, either by way of addition or deduction, from the work so described, provided that the Contract sum be not thereby varied on the whole by more than the percentage set out in the tender documents. The value of all additions and deductions shall be added to or deducted from the Contract sum.  (Whenever the Engineer intends to exercise such a right his intentions shall specify the deviations which are to be made, the lumpsum assessment or the proposed basis of payment, the extra time allowed, if any, and the date for completion of the entire contract). Any objection by the contractor to any matter concerning the order shall be notified by him in writing to the Engineer within seven days from the date of such order,  but under no circumstances shall the work be stopped (unless so ordered by the Engineer) owing to differences or controversy that may arise from such an objection. In the absence of such a notification of objection by  the Contractor, he will be deemed to have accepted the order and the conditions stated therei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43.0  </w:t>
        <w:tab/>
        <w:t>VALUATION OF DEVIATION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Rates for deviated items or new items of work shall be as follows :</w:t>
      </w:r>
    </w:p>
    <w:p>
      <w:pPr>
        <w:pStyle w:val="Normal"/>
        <w:ind w:left="720" w:hanging="720"/>
        <w:jc w:val="both"/>
        <w:rPr>
          <w:rFonts w:ascii="Arial" w:hAnsi="Arial" w:cs="Arial"/>
        </w:rPr>
      </w:pPr>
      <w:r>
        <w:rPr>
          <w:rFonts w:cs="Arial" w:ascii="Arial" w:hAnsi="Arial"/>
        </w:rPr>
        <w:t xml:space="preserve">43.1 </w:t>
        <w:tab/>
        <w:t xml:space="preserve">If the rates for the additional, altered or substituted work are specified in the Contract for the work, the Contractor is bound to carry out the additional, altered or substituted work at the same rates as are specified in the Contract for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3.2 </w:t>
        <w:tab/>
        <w:t xml:space="preserve">If the rates for the additional, altered or substituted work are not specifically provided in the Contract for the work, the rates will be derived from the rates for a similar class of work as are specified in the Contract for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3.3 </w:t>
        <w:tab/>
        <w:t xml:space="preserve">If the rates for the altered, additional or substituted work cannot be determined in the manner specified in above clauses the rate for such part or parts will be determined by the Engineer on the basis of prevailing market rates when the work was done and the decision given in this behalf shall be final and binding on the Contractor. Rate analysis will be worked on CPWD manual of rate analysis as guidanc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3.4  </w:t>
        <w:tab/>
        <w:t>If the rates for the altered, additional or substituted work cannot be determined in the manner specified in above clauses , then the contractor shall within 7 days of the date of receipt of order to carry out the work inform the Engineer of the rate at which it is his intention or charge for such class of work, supported by analysis of the rate or rates claimed, and the Engineer shall determine the rate or rates on the basis of prevailing market rates and pay the Contractor accordingly. However, the Engineer, by  notice in writing, will be at liberty to cancel his order to carryout such class of work and arrange to carry it out in such manner as he may consider advisable. But under no circumstance the Contractor shall suspend the work on the plea of non-settlement of rates falling under the clause or claim any compensation on that account.  Elements of profit, overheads, supervision and establishment charges will be taken as 10% over direct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44.0  </w:t>
        <w:tab/>
        <w:t>COMPLIANCE TO REGULATIONS AND BYELAW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4.1 </w:t>
        <w:tab/>
        <w:t xml:space="preserve">The Contractor shall conform to the provisions of any statute relating to the work and regulations and bylaws of any local authority and of any water and lighting Companies or Undertaking with whose system the work is proposed to be connected. He shall, before making any variation from the drawings or the specifications that may be necessitated for such connections give the Engineer, notice specifying the variation proposed to be made and the reasons therefore and shall not carryout any such variation until he has received instructions from the Engineer in respect thereof. The Contractor shall be bound to give all notices required by statute, regulations or bye-laws as aforesaid and to pay all fees and taxes payable to any authority in respect thereof.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45.0 </w:t>
        <w:tab/>
        <w:t>FACILITIES TO BE PROVIDED BY BHEL / CONTRACTOR</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5.1 </w:t>
        <w:tab/>
        <w:t xml:space="preserve">BHEL shall provide free of charge limited open space, for office &amp; storage shed, as and where made available. It is the responsibility  of the contractor to construct sheds,  provide all utilities and dismantle and clear the site after completion of work or as and when required , as a part of his scope of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2 </w:t>
        <w:tab/>
        <w:t xml:space="preserve">Contractor shall be responsible for providing all necessary facilities like residential accommodation  transport , electricity , water , medical facilities etc. as required under  various labour laws and statutory rules and regulations framed there under to the personnel employed by him.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45.3</w:t>
        <w:tab/>
        <w:t>Construction power for construction purposes as well as office use will be provided on free of charges basis</w:t>
      </w:r>
      <w:r>
        <w:rPr>
          <w:rFonts w:cs="Arial" w:ascii="Arial" w:hAnsi="Arial"/>
        </w:rPr>
        <w:t xml:space="preserve">  and at one point. Further distribution of power shall be done by contractor at his cost. All wiring must comply with local regulations and will be subject to  Engineer's inspection and approval before connecting supply. Required calibrated energy meter for measurement of power consumed has to be arranged / installed by Contractor at his cost.</w:t>
      </w:r>
      <w:r>
        <w:rPr>
          <w:rFonts w:cs="Arial" w:ascii="Arial" w:hAnsi="Arial"/>
          <w:bCs/>
        </w:rPr>
        <w:t xml:space="preserve"> </w:t>
      </w:r>
      <w:r>
        <w:rPr>
          <w:rFonts w:cs="Arial" w:ascii="Arial" w:hAnsi="Arial"/>
        </w:rPr>
        <w:t>DG sets for  Emergency Power, if required, shall be arranged by Contractor at his own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4 </w:t>
        <w:tab/>
        <w:t xml:space="preserve">Provision of distribution lines of power from the central  points to the required place with proper distribution boards  observing the safety rules laid down by the authorities of the state shall be done by the contractor, supplying all the materials like cables, distribution board, switch boards, TPN, CBS, ELCBS/ MCCBS / Copper / Brass clamps, copper conductor, change over switches pipes etc. at his own cost. If any failure is caused in supply of the power and water, it is the responsibility  of  the  contractor to make alternate arrangements at his cost. The contractor shall adjust his working shift / hours accordingly and deploy additional manpower if necessary so as to achieve the target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5 </w:t>
        <w:tab/>
        <w:t xml:space="preserve">In case of power cuts / load shedding no compensation for idle labour or extension of time for completion of work will be given to contractor.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5.6</w:t>
        <w:tab/>
        <w:t>Adequate lighting facilities such as flood lamps, hand lamps and area lighting shall be arranged by the contractor at the site of construction, contractor's material storage area etc. within finally accepted rates.</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
        </w:rPr>
        <w:t>45.7</w:t>
        <w:tab/>
      </w:r>
      <w:r>
        <w:rPr>
          <w:rFonts w:cs="Arial" w:ascii="Arial" w:hAnsi="Arial"/>
          <w:bCs/>
        </w:rPr>
        <w:t>CONSTRUCTION WATER shall be provided by BHEL free of cost at one point.</w:t>
      </w:r>
      <w:r>
        <w:rPr>
          <w:rFonts w:cs="Arial" w:ascii="Arial" w:hAnsi="Arial"/>
          <w:b/>
        </w:rPr>
        <w:t xml:space="preserve"> </w:t>
      </w:r>
      <w:r>
        <w:rPr>
          <w:rFonts w:cs="Arial" w:ascii="Arial" w:hAnsi="Arial"/>
        </w:rPr>
        <w:t xml:space="preserve">Contractor shall make his   arrangements at his own cost to use water at points required by him and necessary for the works. Bore well, if required, shall be arranged by Contractor at his own cos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8 </w:t>
        <w:tab/>
        <w:t xml:space="preserve">No claim for damages will be entertained by the Company on account of interruptions of water supply or limitation of quantity of water as aforesaid or on account of the water so taken being not fit for construction purposes or on any other account in connection with such water supply.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9 </w:t>
        <w:tab/>
        <w:t xml:space="preserve">The  Contractor should make arrangements for storage of sufficient quantity of water required for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10 </w:t>
        <w:tab/>
        <w:t xml:space="preserve">The Contractor shall during the progress of the work, provide, erect and maintain at his own expenses all necessary  temporary  workshops,  stores,  consumables, offices, etc. required for the proper and efficient execution of the work. The planning, setting and  erection of these buildings shall have the approval of the Engineer and the Contractor shall at all times keep them tidy and in a clean and sanitary condition to the entire satisfaction of the Engineer.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5.11</w:t>
        <w:tab/>
        <w:t xml:space="preserve">On completion of work or as and when required by BHEL, all the temporary buildings, structures, pipe lines, cables etc. shall be dismantled and leveled and debris shall be removed as per instruction of BHEL by the contractor at his cost.  In the event of his failure to do so, same will be got done by the Engineer and expanses incurred shall be recovered  from the contractor along with prevailing overhead. The decision of BHEL Engineer in this regard shall be final.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46.0</w:t>
      </w:r>
      <w:r>
        <w:rPr>
          <w:rFonts w:cs="Arial" w:ascii="Arial" w:hAnsi="Arial"/>
          <w:b/>
        </w:rPr>
        <w:t xml:space="preserve"> </w:t>
        <w:tab/>
        <w:t>PROGRESS REPORTING</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46.1 </w:t>
        <w:tab/>
        <w:t>Contractor is required to draw mutually agreed monthly programme in consultation with BHEL well in advance. Contractor shall ensure achievement of agreed programme and shall also timely arrange additional resources considered necessary at no extra cost to BHEL.</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6.2 </w:t>
        <w:tab/>
        <w:t xml:space="preserve">Weekly progress review meetings will be held at site during which actual progress during the week vis-a-vis scheduled programme shall be discussed for actions to be taken for  achieving targets. The programme for subsequent week shall also be presented by contractor for discussions. The contractor shall constantly update / revise his work programme to meet the overall requirement. All quality problems shall be discussed during above review meetings. Necessary preventive and corrective action, shall  be  discussed and decided upon in such review meetings and  shall be implemented by the contractor in time bound manner so as to eliminate the cause of non-conformitie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6.3 </w:t>
        <w:tab/>
        <w:t xml:space="preserve">The contractor shall submit weekly and monthly progress reports, materials  reports,  consumables  (gases / electrodes) report and other reports as per proforma considered necessary by the Enginee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6.4 </w:t>
        <w:tab/>
        <w:t xml:space="preserve">The progress report shall indicate the progress achieved against planned , with reasons indicating delays , if any, and shall give the remedial actions which the contractor intends to take to make good the slippage or lost time , so that further works again proceed as per the original programme and the slippages do not accumulate and effect  the overall programme.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6.5</w:t>
        <w:tab/>
        <w:t xml:space="preserve">The daily manpower reports shall clearly indicate the manpower  deployed, category wise specifying also the activities in which they are engaged. </w:t>
      </w:r>
    </w:p>
    <w:p>
      <w:pPr>
        <w:pStyle w:val="Normal"/>
        <w:ind w:firstLine="720"/>
        <w:rPr>
          <w:rFonts w:ascii="Arial" w:hAnsi="Arial" w:cs="Arial"/>
          <w:b/>
          <w:b/>
          <w:bCs/>
          <w:u w:val="single"/>
        </w:rPr>
      </w:pPr>
      <w:r>
        <w:rPr>
          <w:rFonts w:cs="Arial" w:ascii="Arial" w:hAnsi="Arial"/>
          <w:b/>
          <w:bCs/>
          <w:u w:val="single"/>
        </w:rPr>
      </w:r>
    </w:p>
    <w:p>
      <w:pPr>
        <w:pStyle w:val="Normal"/>
        <w:ind w:left="720" w:hanging="720"/>
        <w:rPr/>
      </w:pPr>
      <w:r>
        <w:rPr>
          <w:rFonts w:cs="Arial" w:ascii="Arial" w:hAnsi="Arial"/>
        </w:rPr>
        <w:t>46.6</w:t>
        <w:tab/>
      </w:r>
      <w:r>
        <w:rPr>
          <w:rFonts w:cs="Arial" w:ascii="Arial" w:hAnsi="Arial"/>
          <w:b/>
          <w:bCs/>
        </w:rPr>
        <w:t>SUBMISSION OF PERIODICAL PHOTOGRAPHS</w:t>
      </w:r>
      <w:r>
        <w:rPr>
          <w:rFonts w:cs="Arial" w:ascii="Arial" w:hAnsi="Arial"/>
        </w:rPr>
        <w:t>:</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submit professional video with digital photographs,  every month showing progress and record of all important elements of constructions as per instructions of Architect free of cost.   One copy  shall be supplied to BHEL, and one to the Architects for their record.</w:t>
      </w:r>
    </w:p>
    <w:p>
      <w:pPr>
        <w:pStyle w:val="Normal"/>
        <w:ind w:left="144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47.0  </w:t>
        <w:tab/>
        <w:t>DRAWING AND DOCUMENT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7.1 </w:t>
        <w:tab/>
        <w:t xml:space="preserve">The detailed drawings, specifications available with BHEL engineers will form part of this tender specification. These documents will be made available to the contractor during execution of work at site. The contractor will also ensure availability of all drawings / documents at work  plac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2 </w:t>
        <w:tab/>
        <w:t xml:space="preserve">Necessary drawings /  documents  to  carry  out  the construction work will be furnished to the contractor by BHEL on loan which shall be returned to BHEL Engineer at site after completion of work . Contractor shall ensure safe storage and quick retrieval of these document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3 </w:t>
        <w:tab/>
        <w:t xml:space="preserve">The contractor shall maintain a record of all drawings and documents available with him in a register as per format given by BHEL Engineer. Contractor shall ensure use of  pertinent drawings / data / documents and removal of obsolete ones from work place and return to BHEL.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4 </w:t>
        <w:tab/>
        <w:t xml:space="preserve">The data furnished in various annexures enclosed with this tender specification are only approximate and for guidance. However, the change in the design and in the quantity may occur as is usual in any such large scale of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5 </w:t>
        <w:tab/>
        <w:t xml:space="preserve">Should any error or ambiguity be discovered in  the specification or information the contractor shall forthwith bring the same to the notice of BHEL before commencement of work.  BHEL's interpretation in such cases shall be final and binding on the contrac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6 </w:t>
        <w:tab/>
        <w:t>Deviation from design dimensions  should  not  exceed permissible limit. The contractor shall not correct or alter any dimension / details, without specific approval of BHEL.</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48.0 </w:t>
        <w:tab/>
        <w:t xml:space="preserve">DELAY AND EXTENSION OF TIM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8.1 </w:t>
        <w:tab/>
        <w:t xml:space="preserve">If, in the opinion of the Engineer, the work is delayed </w:t>
      </w:r>
    </w:p>
    <w:p>
      <w:pPr>
        <w:pStyle w:val="Normal"/>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a)  by reason of abnormally bad weather, OR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b) by reason of serious loss or damage by fire, OR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c) by reason of civil commotion, local combination of workmen, strike or lockout, affecting any of the trades employed on the work, OR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d) by delay on the part of the agency or tradesmen engaged by the BHEL in  executing work not forming part of the  Contract, OR</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e) by reason of any other cause which in the absolute discretion of the Engineer is beyond the Contractor's control, then in any such case, the Engineer (or higher authority) may make fair and reasonable extension in the completion dates of the individual items of work or the Contract as a whole. Such extension which will  be communicated to the Contractor by the Engineer in writing shall be final and binding on the Contractor.  No other claim  in this respect for compensation or otherwise howsoever is admissible. Upon the happening of any such event causing delay, the Contractor shall immediately give  notice thereof in writing to the Engineer but shall nevertheless use constantly his best endeavor to prevent or make good the delay and shall do all that may reasonably be required to the satisfaction of the Engineer to proceed with the work.</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48.2</w:t>
        <w:tab/>
      </w:r>
      <w:r>
        <w:rPr>
          <w:rFonts w:cs="Arial" w:ascii="Arial" w:hAnsi="Arial"/>
          <w:b/>
          <w:bCs/>
          <w:u w:val="single"/>
        </w:rPr>
        <w:t>EXTENSION OF CONTRACT  PERIOD -NO CLAIM ON ACCOUNT OF:</w:t>
      </w:r>
    </w:p>
    <w:p>
      <w:pPr>
        <w:pStyle w:val="Normal"/>
        <w:rPr>
          <w:rFonts w:ascii="Arial" w:hAnsi="Arial" w:cs="Arial"/>
          <w:b/>
          <w:b/>
          <w:bCs/>
          <w:u w:val="single"/>
        </w:rPr>
      </w:pPr>
      <w:r>
        <w:rPr>
          <w:rFonts w:cs="Arial" w:ascii="Arial" w:hAnsi="Arial"/>
          <w:b/>
          <w:bCs/>
          <w:u w:val="single"/>
        </w:rPr>
      </w:r>
    </w:p>
    <w:p>
      <w:pPr>
        <w:pStyle w:val="Normal"/>
        <w:ind w:left="1440" w:hanging="720"/>
        <w:jc w:val="both"/>
        <w:rPr>
          <w:rFonts w:ascii="Arial" w:hAnsi="Arial" w:cs="Arial"/>
        </w:rPr>
      </w:pPr>
      <w:r>
        <w:rPr>
          <w:rFonts w:cs="Arial" w:ascii="Arial" w:hAnsi="Arial"/>
        </w:rPr>
        <w:t>(a)</w:t>
        <w:tab/>
        <w:t>In case the contract period is extended the Contractor shall not be entitled to any claim whatsoever on this account or damages on such extension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The stipulated period for completion of the work includes the rainy season and other natural climatic conditions etc. and no extra time period on this account will be allowed separatel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Cs/>
        </w:rPr>
        <w:t>49.0</w:t>
      </w:r>
      <w:r>
        <w:rPr>
          <w:rFonts w:cs="Arial" w:ascii="Arial" w:hAnsi="Arial"/>
          <w:b/>
        </w:rPr>
        <w:t xml:space="preserve">  </w:t>
        <w:tab/>
        <w:t>PRICE ESCALATION</w:t>
      </w:r>
    </w:p>
    <w:p>
      <w:pPr>
        <w:pStyle w:val="Normal"/>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49.1  </w:t>
        <w:tab/>
        <w:t xml:space="preserve">No escalation shall be paid during construction period including extended time.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Cs/>
        </w:rPr>
        <w:t>50.0</w:t>
      </w:r>
      <w:r>
        <w:rPr>
          <w:rFonts w:cs="Arial" w:ascii="Arial" w:hAnsi="Arial"/>
          <w:b/>
        </w:rPr>
        <w:t xml:space="preserve">  </w:t>
        <w:tab/>
        <w:t>INCOME TAX, WORKS TAX/SALES TAX/ TRADE TAX AND SERVICE TAX</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50.1</w:t>
      </w:r>
      <w:r>
        <w:rPr>
          <w:rFonts w:cs="Arial" w:ascii="Arial" w:hAnsi="Arial"/>
          <w:b/>
        </w:rPr>
        <w:t xml:space="preserve"> </w:t>
        <w:tab/>
        <w:t xml:space="preserve">INCOME  TAX </w:t>
      </w:r>
      <w:r>
        <w:rPr>
          <w:rFonts w:cs="Arial" w:ascii="Arial" w:hAnsi="Arial"/>
        </w:rPr>
        <w:t xml:space="preserve">at the prevailing rate on gross value of work done and applicable surcharge shall be deducted from the running  bills  unless  exempted  by  the Income Tax Authorities. </w:t>
      </w:r>
    </w:p>
    <w:p>
      <w:pPr>
        <w:pStyle w:val="Normal"/>
        <w:ind w:left="720" w:hanging="720"/>
        <w:jc w:val="both"/>
        <w:rPr>
          <w:rFonts w:ascii="Arial" w:hAnsi="Arial" w:cs="Arial"/>
        </w:rPr>
      </w:pPr>
      <w:r>
        <w:rPr>
          <w:rFonts w:cs="Arial" w:ascii="Arial" w:hAnsi="Arial"/>
        </w:rPr>
      </w:r>
    </w:p>
    <w:p>
      <w:pPr>
        <w:pStyle w:val="Normal"/>
        <w:numPr>
          <w:ilvl w:val="1"/>
          <w:numId w:val="11"/>
        </w:numPr>
        <w:jc w:val="both"/>
        <w:rPr/>
      </w:pPr>
      <w:r>
        <w:rPr>
          <w:rFonts w:cs="Arial" w:ascii="Arial" w:hAnsi="Arial"/>
          <w:b/>
          <w:bCs/>
        </w:rPr>
        <w:t>Works / Sales Tax/Trade Tax</w:t>
      </w:r>
      <w:r>
        <w:rPr>
          <w:rFonts w:cs="Arial" w:ascii="Arial" w:hAnsi="Arial"/>
        </w:rPr>
        <w:t xml:space="preserve"> , if applicable, on turnover shall be deducted at source at prevailing rates from all bills as per sales tax rules &amp; notification of UP Govt. issued from time to time.  </w:t>
      </w:r>
      <w:r>
        <w:rPr>
          <w:rFonts w:cs="Arial" w:ascii="Arial" w:hAnsi="Arial"/>
          <w:b/>
          <w:bCs/>
        </w:rPr>
        <w:t>Service Tax</w:t>
      </w:r>
      <w:r>
        <w:rPr>
          <w:rFonts w:cs="Arial" w:ascii="Arial" w:hAnsi="Arial"/>
        </w:rPr>
        <w:t>, wherever applicable, will be paid  by BHEL.</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50.3 </w:t>
        <w:tab/>
        <w:t xml:space="preserve">Contractor shall get his organisation registered with concerned sales tax authorities within 15 days of award of this contract. The delay on this account and delay in bringing the material shall be to contractor's account and no extension of time shall be allowed on this account. The sales tax registration for this contract shall be forwarded to BHEL within 30 days from the date of LOI. In case the contractor is already registered for sales tax with Govt. Authorities he must quote his registration no. while submitting the tende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0.4 </w:t>
        <w:tab/>
        <w:t xml:space="preserve">Contractor has to make his own arrangement at his cost for completing the formalities, if required, with Sales Tax Authorities, for  bringing their materials, plants, equipment at site for the execution of the work under this contract.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51.0 </w:t>
        <w:tab/>
        <w:t>TIME SCHEDULE</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51.1 </w:t>
        <w:tab/>
        <w:t xml:space="preserve">The contractor is required to commence the work within 15 days from the date of issue of letter of intent unless BHEL decides to fix any other later date. However, the actual date of start of work will be certified by BHEL Engineer after adequate mobilisation of materials, manpower and T&amp;P by the contractor. </w:t>
      </w:r>
    </w:p>
    <w:p>
      <w:pPr>
        <w:pStyle w:val="Normal"/>
        <w:ind w:left="720" w:hanging="72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Entire work under this contract is required to be completed, in all respect</w:t>
      </w:r>
    </w:p>
    <w:p>
      <w:pPr>
        <w:pStyle w:val="Normal"/>
        <w:jc w:val="both"/>
        <w:rPr>
          <w:rFonts w:ascii="Arial" w:hAnsi="Arial" w:cs="Arial"/>
        </w:rPr>
      </w:pPr>
      <w:r>
        <w:rPr>
          <w:rFonts w:eastAsia="Arial" w:cs="Arial" w:ascii="Arial" w:hAnsi="Arial"/>
        </w:rPr>
        <w:t xml:space="preserve">           </w:t>
      </w:r>
      <w:r>
        <w:rPr>
          <w:rFonts w:cs="Arial" w:ascii="Arial" w:hAnsi="Arial"/>
        </w:rPr>
        <w:t>including handing over, within the period mentioned bellow:</w:t>
      </w:r>
    </w:p>
    <w:p>
      <w:pPr>
        <w:pStyle w:val="Normal"/>
        <w:numPr>
          <w:ilvl w:val="0"/>
          <w:numId w:val="4"/>
        </w:numPr>
        <w:jc w:val="both"/>
        <w:rPr>
          <w:rFonts w:ascii="Arial" w:hAnsi="Arial" w:cs="Arial"/>
        </w:rPr>
      </w:pPr>
      <w:r>
        <w:rPr>
          <w:rFonts w:cs="Arial" w:ascii="Arial" w:hAnsi="Arial"/>
          <w:b/>
          <w:bCs/>
        </w:rPr>
        <w:t>For expansion of production block :  04 months</w:t>
      </w:r>
    </w:p>
    <w:p>
      <w:pPr>
        <w:pStyle w:val="Normal"/>
        <w:numPr>
          <w:ilvl w:val="0"/>
          <w:numId w:val="4"/>
        </w:numPr>
        <w:jc w:val="both"/>
        <w:rPr/>
      </w:pPr>
      <w:r>
        <w:rPr>
          <w:rFonts w:cs="Arial" w:ascii="Arial" w:hAnsi="Arial"/>
          <w:b/>
          <w:bCs/>
        </w:rPr>
        <w:t>For Extension of Administrative building : 06 months</w:t>
      </w:r>
      <w:r>
        <w:rPr>
          <w:rFonts w:cs="Arial" w:ascii="Arial" w:hAnsi="Arial"/>
        </w:rPr>
        <w:t xml:space="preserve"> </w:t>
      </w:r>
    </w:p>
    <w:p>
      <w:pPr>
        <w:pStyle w:val="Normal"/>
        <w:ind w:left="720" w:hanging="0"/>
        <w:jc w:val="both"/>
        <w:rPr/>
      </w:pPr>
      <w:r>
        <w:rPr>
          <w:rFonts w:cs="Arial" w:ascii="Arial" w:hAnsi="Arial"/>
        </w:rPr>
        <w:t xml:space="preserve">Above period is counted from the schedule date of start of work as per the programme   indicated by     BHEL.  In case of delay of work due to reasons not attributable to the contractor, time extension will be granted by BHEL but in </w:t>
      </w:r>
      <w:r>
        <w:rPr>
          <w:rFonts w:cs="Arial" w:ascii="Arial" w:hAnsi="Arial"/>
          <w:b/>
          <w:bCs/>
        </w:rPr>
        <w:t>no case over run compensation</w:t>
      </w:r>
      <w:r>
        <w:rPr>
          <w:rFonts w:cs="Arial" w:ascii="Arial" w:hAnsi="Arial"/>
        </w:rPr>
        <w:t xml:space="preserve"> will be payable. Contractor has to mobilise adequate resources to meet BHEL requirement as indicated from time to time.</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51.3 </w:t>
        <w:tab/>
        <w:t>The work under the scope of this contract is deemed to be completed in all respects, only when all the works are carried out as per satisfaction of BHE. The decision of BHEL on completion date shall be final and binding on the contractor.</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52.0  </w:t>
        <w:tab/>
        <w:t>TERMS OF PAYMENT</w:t>
      </w:r>
    </w:p>
    <w:p>
      <w:pPr>
        <w:pStyle w:val="BodyTextIndent2"/>
        <w:rPr>
          <w:rFonts w:ascii="Arial" w:hAnsi="Arial" w:cs="Arial"/>
          <w:b/>
          <w:b/>
        </w:rPr>
      </w:pPr>
      <w:r>
        <w:rPr>
          <w:rFonts w:cs="Arial" w:ascii="Arial" w:hAnsi="Arial"/>
          <w:b/>
        </w:rPr>
      </w:r>
    </w:p>
    <w:p>
      <w:pPr>
        <w:pStyle w:val="BodyTextIndent2"/>
        <w:rPr>
          <w:rFonts w:ascii="Arial" w:hAnsi="Arial" w:cs="Arial"/>
        </w:rPr>
      </w:pPr>
      <w:r>
        <w:rPr>
          <w:rFonts w:eastAsia="Arial" w:cs="Arial" w:ascii="Arial" w:hAnsi="Arial"/>
        </w:rPr>
        <w:t xml:space="preserve"> </w:t>
      </w:r>
      <w:r>
        <w:rPr>
          <w:rFonts w:cs="Arial" w:ascii="Arial" w:hAnsi="Arial"/>
        </w:rPr>
        <w:t>52.1</w:t>
        <w:tab/>
        <w:t xml:space="preserve">The ‘Engineer’ will certify regarding the actual work executed in the measurement books and bills, which shall be accepted by the contractor in measurement book.  “Based on the Quantities given in the Abstract duly signed and checked by the Engineer and Contractor and entered into the Measurement Book as per Clause-24.3 of General Conditions. The Contractor shall prepare the bills in the prescribed proforma and work out the financial value.  These will be checked and entered in the Measurement Book and signed by both parties (As per Clause-24.4 of General Conditions).   The Bills will be submitted to BHEL.  BHEL shall make payments after affecting the recoveries due from the Contractor. The format for billing shall be approved by BHEL before raising invoice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rPr>
        <w:t>52.2</w:t>
        <w:tab/>
        <w:t>The Contractor shall be paid monthly running bill to a  maximum of 95% of the value of the work actually executed on site provided the work has been executed to the satisfaction of the Engineer. The Engineer may after a measured bill allow &amp; certify payment to the contractor on the basis of abstract measurement bill submitted by the contractor. From this amount recoveries such as advances , security deposit taxes etc. would be made. The certificate of the Engineer regarding such approval and passing of sums so payable shall be final and conclusive against the contractor.</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 xml:space="preserve">52.3 </w:t>
        <w:tab/>
        <w:t xml:space="preserve">The 2.5% of CV shall be payable on completion of all pending work, rework wherever required, site clearing and reconciliation of materials.  </w:t>
      </w:r>
    </w:p>
    <w:p>
      <w:pPr>
        <w:pStyle w:val="Normal"/>
        <w:ind w:left="720" w:hanging="720"/>
        <w:jc w:val="both"/>
        <w:rPr>
          <w:rFonts w:ascii="Arial" w:hAnsi="Arial" w:cs="Arial"/>
        </w:rPr>
      </w:pPr>
      <w:r>
        <w:rPr>
          <w:rFonts w:cs="Arial" w:ascii="Arial" w:hAnsi="Arial"/>
        </w:rPr>
      </w:r>
    </w:p>
    <w:p>
      <w:pPr>
        <w:pStyle w:val="Normal"/>
        <w:ind w:left="1530" w:hanging="810"/>
        <w:jc w:val="both"/>
        <w:rPr/>
      </w:pPr>
      <w:r>
        <w:rPr>
          <w:rFonts w:cs="Arial" w:ascii="Arial" w:hAnsi="Arial"/>
          <w:b/>
        </w:rPr>
        <w:t>NOTE:</w:t>
      </w:r>
      <w:r>
        <w:rPr>
          <w:rFonts w:cs="Arial" w:ascii="Arial" w:hAnsi="Arial"/>
        </w:rPr>
        <w:t xml:space="preserve"> Above payment shall be released after working out the contract value based on actual work carried ou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2.4 </w:t>
        <w:tab/>
        <w:t xml:space="preserve">The balance 2.5% of contract value will be payable on submission and passing of Final bill. The certificate of Engineer regarding such approval and passing of sums shall be final and conclusive against the contrac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2.5 </w:t>
        <w:tab/>
        <w:t xml:space="preserve">Any certificate relating to the work done may be modified by any subsequent interim certificates or by the final certificates and no certificate of the Engineer supporting an advance payment shall of itself be conclusive evidence that any work or materials to which it relates are in accordance with the contract.  </w:t>
      </w:r>
    </w:p>
    <w:p>
      <w:pPr>
        <w:pStyle w:val="Normal"/>
        <w:jc w:val="both"/>
        <w:rPr>
          <w:rFonts w:ascii="Arial" w:hAnsi="Arial" w:cs="Arial"/>
        </w:rPr>
      </w:pPr>
      <w:r>
        <w:rPr>
          <w:rFonts w:cs="Arial" w:ascii="Arial" w:hAnsi="Arial"/>
        </w:rPr>
      </w:r>
    </w:p>
    <w:p>
      <w:pPr>
        <w:pStyle w:val="PlainText"/>
        <w:ind w:left="720" w:hanging="720"/>
        <w:jc w:val="both"/>
        <w:rPr>
          <w:rFonts w:ascii="Arial" w:hAnsi="Arial" w:cs="Arial"/>
          <w:sz w:val="24"/>
        </w:rPr>
      </w:pPr>
      <w:r>
        <w:rPr>
          <w:rFonts w:cs="Arial" w:ascii="Arial" w:hAnsi="Arial"/>
          <w:sz w:val="24"/>
        </w:rPr>
        <w:t xml:space="preserve">52.6 </w:t>
        <w:tab/>
        <w:t>The contractor may also be paid a maximum of 60% or lesser percentage of the item rate agreed upon for finished work against fabricated materials which are not incorporated in works at the discretion of the Engineer provided he satisfies him and obtains certificates in respect of actual availability of material at site, protected storage and actual requirement of the quantity for work. Similar part payment may be made for placement of structures during erection if alignment is getting delayed due to no fault of contractor.</w:t>
      </w:r>
    </w:p>
    <w:p>
      <w:pPr>
        <w:pStyle w:val="PlainText"/>
        <w:ind w:left="720" w:hanging="720"/>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52.7</w:t>
        <w:tab/>
        <w:t>During the progress of work, a secured advance to the extent of 75% of the value of material (other than perishable) required for incorporation into the work and actually brought to site but not incorporated may be paid at the discretion and certification of the Engineer. The secured advance will be adjusted in the next bill to the extent the material has been utilised. For perishable materials advance would be made only against 100% insurance cover or indemnity bond.</w:t>
      </w:r>
    </w:p>
    <w:p>
      <w:pPr>
        <w:pStyle w:val="Normal"/>
        <w:ind w:left="720" w:hanging="720"/>
        <w:jc w:val="both"/>
        <w:rPr>
          <w:rFonts w:ascii="Arial" w:hAnsi="Arial" w:eastAsia="Arial" w:cs="Arial"/>
        </w:rPr>
      </w:pPr>
      <w:r>
        <w:rPr>
          <w:rFonts w:eastAsia="Arial" w:cs="Arial" w:ascii="Arial" w:hAnsi="Arial"/>
        </w:rPr>
        <w:t xml:space="preserve"> </w:t>
      </w:r>
    </w:p>
    <w:p>
      <w:pPr>
        <w:pStyle w:val="BodyTextIndent2"/>
        <w:rPr>
          <w:rFonts w:ascii="Arial" w:hAnsi="Arial" w:cs="Arial"/>
        </w:rPr>
      </w:pPr>
      <w:r>
        <w:rPr>
          <w:rFonts w:cs="Arial" w:ascii="Arial" w:hAnsi="Arial"/>
        </w:rPr>
        <w:t xml:space="preserve">52.8 </w:t>
        <w:tab/>
        <w:t>All such intermediate payments shall be regarded as advance against the final payment only and shall not be considered as an admission of the due performance of the contract or any part thereof in any respect of the occurring of any claim whatsoever. Such intermediate payments shall not conclude, determine or effect in any way the powers of the Engineer as to the final settlement and adjustment of the account of otherwise, or in any way vary or effect the Contract.</w:t>
      </w:r>
    </w:p>
    <w:p>
      <w:pPr>
        <w:pStyle w:val="Normal"/>
        <w:ind w:left="720" w:hanging="720"/>
        <w:jc w:val="both"/>
        <w:rPr>
          <w:rFonts w:ascii="Arial" w:hAnsi="Arial" w:cs="Arial"/>
        </w:rPr>
      </w:pPr>
      <w:r>
        <w:rPr>
          <w:rFonts w:cs="Arial" w:ascii="Arial" w:hAnsi="Arial"/>
        </w:rPr>
      </w:r>
    </w:p>
    <w:p>
      <w:pPr>
        <w:pStyle w:val="Normal"/>
        <w:ind w:left="720" w:right="1278" w:hanging="720"/>
        <w:jc w:val="both"/>
        <w:rPr>
          <w:rFonts w:ascii="Arial" w:hAnsi="Arial" w:cs="Arial"/>
          <w:b/>
          <w:b/>
        </w:rPr>
      </w:pPr>
      <w:r>
        <w:rPr>
          <w:rFonts w:cs="Arial" w:ascii="Arial" w:hAnsi="Arial"/>
          <w:b/>
        </w:rPr>
        <w:t xml:space="preserve">53.0 </w:t>
        <w:tab/>
        <w:t>INSURANCE</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Besides provisions under clause no. 29.0 of GCC regarding insurance, the following shall also will  be applicable . The contractor shall also take care of the same while submitting their offer.</w:t>
      </w:r>
    </w:p>
    <w:p>
      <w:pPr>
        <w:pStyle w:val="Normal"/>
        <w:tabs>
          <w:tab w:val="clear" w:pos="720"/>
          <w:tab w:val="left" w:pos="7920" w:leader="none"/>
        </w:tabs>
        <w:ind w:left="720" w:right="180" w:hanging="720"/>
        <w:jc w:val="both"/>
        <w:rPr>
          <w:rFonts w:ascii="Arial" w:hAnsi="Arial" w:cs="Arial"/>
        </w:rPr>
      </w:pPr>
      <w:r>
        <w:rPr>
          <w:rFonts w:cs="Arial" w:ascii="Arial" w:hAnsi="Arial"/>
        </w:rPr>
      </w:r>
    </w:p>
    <w:p>
      <w:pPr>
        <w:pStyle w:val="Normal"/>
        <w:ind w:left="720" w:right="90" w:hanging="720"/>
        <w:jc w:val="both"/>
        <w:rPr>
          <w:rFonts w:ascii="Arial" w:hAnsi="Arial" w:cs="Arial"/>
        </w:rPr>
      </w:pPr>
      <w:r>
        <w:rPr>
          <w:rFonts w:cs="Arial" w:ascii="Arial" w:hAnsi="Arial"/>
        </w:rPr>
        <w:t xml:space="preserve">53.1 </w:t>
        <w:tab/>
        <w:t xml:space="preserve">Contractor shall arrange for insuring all his materials covering the risks during transit, storage, erection and commissioning. </w:t>
      </w:r>
    </w:p>
    <w:p>
      <w:pPr>
        <w:pStyle w:val="Normal"/>
        <w:tabs>
          <w:tab w:val="clear" w:pos="720"/>
          <w:tab w:val="left" w:pos="7920" w:leader="none"/>
        </w:tabs>
        <w:ind w:left="720" w:right="18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3.2 </w:t>
        <w:tab/>
        <w:t>INSURANCE IN RESPECT OF DAMAGE TO PERSONS AND PROPERTY:</w:t>
      </w:r>
    </w:p>
    <w:p>
      <w:pPr>
        <w:pStyle w:val="Footer"/>
        <w:tabs>
          <w:tab w:val="clear" w:pos="4320"/>
          <w:tab w:val="clear" w:pos="8640"/>
        </w:tabs>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be responsible for all injury to persons, animals or things, and for all structural and decorative damage to property which may arise from the operation or neglect of himself or of any nominated Sub-Contractor’s, BHEL, Architect’s, their staff and Associated Consultant  whether such injury or damage arise from carelessness, accident or any other cause whatever in any way connected with the carrying out of this contract.   This clause shall be held to include total value of internal and external work any damage to buildings, whether immediate adjacent or otherwise, and any damage to roads, streets, footpaths, bridges or ways as well as all damages caused to the building and works forming the subject of this contract by forest or other inclemency of weather.  The Contractor shall indemnify BHEL and Architects their staff and Associated Consultants  and hold  him harmless in respect of all and any expenses arising from any such injury or damage to persons or property as aforesaid and also in respect  of any claim made in respect of injury or damage under any acts or Government  or otherwise and also in respect of any award of compensation or damages consequent upon such claim. </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reinstate all damages of every sort mentioned in this clause, so as to deliver up the whole of the contract works complete and perfect in every respect and so as to make good or otherwise satisfy all claims for damage to the property of third parties.   The Contractor shall indemnify BHEL against all claims which may be made against BHEL by any member of the Public or other third party in respect of the works, injury/death to persons and damage to property or in consequence thereof and shall at his own expense arrange to effect and maintain, until the virtual completion of the work, a public liability policy of Insurance in the joint names of  BHEL and the Contractor for Rs.25.0 (twenty five lacs) against such risks and deposit such policy or policies with BHEL from time to time during the currency of this contract.</w:t>
      </w:r>
    </w:p>
    <w:p>
      <w:pPr>
        <w:pStyle w:val="BodyTextIndent3"/>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53.3 </w:t>
        <w:tab/>
        <w:t>If due to negligence/ carelessness on the part of the contractor, any surrounding properties also gets damaged, the contractor shall submit necessary documents for lodging insurance claims. BHEL shall however reserves the right to recover deductible franchise and to unsettled portion of insurance claim amount from the contractor.</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4.0</w:t>
        <w:tab/>
      </w:r>
      <w:r>
        <w:rPr>
          <w:rFonts w:cs="Arial" w:ascii="Arial" w:hAnsi="Arial"/>
          <w:b/>
          <w:bCs/>
        </w:rPr>
        <w:t>WORKMAN’S COMPENSATION POLICY:</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indemnify BHEL against all claims or demand for compensation which may be made upon BHEL whether under the Workman’s Compensation  Act or any other statute in force during the currency of this contract or at common law in respect of any Employee of the Contractor or any Sub-contractor due to injury or death shall at his own expense effect and maintain, approved office a Workman’s Compensation Insurance  Policy in the joint names of BHEL and the Contractor against such risks and deposit such policy or policies with BHEL  from time to time during the currency of the contract.</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be responsible for anything which may be excluded from the Insurance Policies  referred in this contract  for all other damages to any property arising out of  and incidental to the negligent or defective carrying out of this contract.  BHEL on the recommendation of the Architects shall  be at liberty and is hereby empowered to deduct the amount of any damage, compensation, costs, charges and expenses arising or accruing from or in respect of any such claim or damage from any sum or sums due to or become due to the Contractor including the security deposit/retention money.</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If the Contractor fails to comply with above terms and conditions, BHEL may insure  the works and may deduct the amount of the premiums paid from any moneys that may be or become payable to the Contractor or may at the option, not release interim payment to the Contractor until the Contractor shall have complied with the terms of this clause.   Such Insurance, whether effected by BHEL or the Contractor, is to be no limit or bar the liability and obligation of the Contractor to deliver the work to the Employer completed in all respects according to the contract.  In case of loss damage due to any of the aforesaid causes, the money payable under any such insurance shall be received and retained  by BHEL until the works are finally completed shall  then be credited to the Contractor in final settlement of accounts in the event of this contract not having been previous cancelled under these conditions.</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r>
    </w:p>
    <w:p>
      <w:pPr>
        <w:pStyle w:val="Normal"/>
        <w:ind w:left="720" w:hanging="720"/>
        <w:jc w:val="both"/>
        <w:rPr/>
      </w:pPr>
      <w:r>
        <w:rPr>
          <w:rFonts w:cs="Arial" w:ascii="Arial" w:hAnsi="Arial"/>
          <w:bCs/>
        </w:rPr>
        <w:t>55.0</w:t>
      </w:r>
      <w:r>
        <w:rPr>
          <w:rFonts w:cs="Arial" w:ascii="Arial" w:hAnsi="Arial"/>
          <w:b/>
        </w:rPr>
        <w:t xml:space="preserve">  </w:t>
        <w:tab/>
        <w:t>RATE SCHEDULE CUM BOQ/VARIATION</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55.1</w:t>
        <w:tab/>
        <w:t>Contractor shall fully understand description and scope of work before quoting. The scope of work and responsibility of the contractor as mentioned under these specification shall be covered within the quoted / finally accepted rates.</w:t>
      </w:r>
    </w:p>
    <w:p>
      <w:pPr>
        <w:pStyle w:val="Normal"/>
        <w:ind w:firstLine="720"/>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rPr>
        <w:t>55.2</w:t>
        <w:tab/>
        <w:t>AMOUNTS/RATES TO BE ALL INCLUSIVE:</w:t>
      </w:r>
    </w:p>
    <w:p>
      <w:pPr>
        <w:pStyle w:val="Normal"/>
        <w:rPr>
          <w:rFonts w:ascii="Arial" w:hAnsi="Arial" w:cs="Arial"/>
          <w:u w:val="single"/>
        </w:rPr>
      </w:pPr>
      <w:r>
        <w:rPr>
          <w:rFonts w:cs="Arial" w:ascii="Arial" w:hAnsi="Arial"/>
          <w:u w:val="single"/>
        </w:rPr>
      </w:r>
    </w:p>
    <w:p>
      <w:pPr>
        <w:pStyle w:val="TextBody"/>
        <w:ind w:left="720" w:hanging="0"/>
        <w:rPr>
          <w:rFonts w:ascii="Arial" w:hAnsi="Arial" w:cs="Arial"/>
        </w:rPr>
      </w:pPr>
      <w:r>
        <w:rPr>
          <w:rFonts w:cs="Arial" w:ascii="Arial" w:hAnsi="Arial"/>
        </w:rPr>
        <w:t>The contract rate for construction of all buildings including all material  services complete as per drawings and specifications and is an  Item Rate Contract.   The  quoted amounts, rates, unless otherwise provided in the description of various items of works shall be for completed items of works covering all materials, labour, carriage, royalties, fees, rent, sales tax, octroi, wages, tools, plants, equipments, transport, temporary construction, overhead charges and profits, as well as general liabilities/obligations and risks arising out of the conditions of the contract and carrying out the work in part under/across/along pipes, cables, drains etc. and shall apply to all heights, floors, depths, leads and lifts unless otherwise  specified in the nomenclature of the item.  No extra charges whatsoever consequent on any misunderstanding or otherwise shall be allowed.   No revision of rates due to changes/closure of sources of materials of/quarry would be admissible.  The amounts/rates of the various items of works shall hold good irrespective of  the quarry or sources from which materials are brought, so long as they are required under the specifications and directions by the Architects and  BHEL.   The amount/rates shall also include:</w:t>
      </w:r>
    </w:p>
    <w:p>
      <w:pPr>
        <w:pStyle w:val="Normal"/>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a)</w:t>
        <w:tab/>
        <w:t>Erection, maintenance and removal of all temporary works and                                    buildings.</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b)</w:t>
        <w:tab/>
        <w:t>All watching, lighting, pumping and draining unless otherwise         provide for.</w:t>
      </w:r>
    </w:p>
    <w:p>
      <w:pPr>
        <w:pStyle w:val="Normal"/>
        <w:ind w:left="720" w:hanging="360"/>
        <w:jc w:val="both"/>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c )</w:t>
        <w:tab/>
        <w:t>All provisions or compensations for tress-pass.</w:t>
      </w:r>
    </w:p>
    <w:p>
      <w:pPr>
        <w:pStyle w:val="Normal"/>
        <w:ind w:left="720" w:hanging="360"/>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d)</w:t>
        <w:tab/>
        <w:t>All sanitary and medical arrangements for labour camps as may be   prescribed.</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e)</w:t>
        <w:tab/>
        <w:t>All barriers and arrangements for the safety of the public or of the Employees during the execution of work.</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f)</w:t>
        <w:tab/>
        <w:t>The setting out of all works of construction, repairs and upkeep of all center lines, bench marks, reference points, brackets, rails etc., site clearance and deposit of all malba etc. out side BHEL plot.</w:t>
      </w:r>
    </w:p>
    <w:p>
      <w:pPr>
        <w:pStyle w:val="Footer"/>
        <w:tabs>
          <w:tab w:val="clear" w:pos="4320"/>
          <w:tab w:val="clear" w:pos="8640"/>
        </w:tabs>
        <w:ind w:left="720" w:hanging="360"/>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g)</w:t>
        <w:tab/>
        <w:t>All fees, duties, royalties, loss and compensation to owner for services surface damage or taxes impositions payable to local authorities in respect of land, structure (excluding permanent structures) and all materials supplied for the work or other duties or expenses for which the Contractor may become liable or may put up under any provision of law for the purpose of or in connection with the execution of the contract, and all such other incidental charges contingencies as may be specified in the special conditions of contract or in specification of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5.3 </w:t>
        <w:tab/>
        <w:t xml:space="preserve">The Tenderer shall quote the prices/rates for entire scope  of work as per the rate schedule only, in part II price bid (Original).  Conditional price bids or price bids with any deviation / clarification etc. are liable to be rejected.  No cutting / erasing / over writing shall be done. </w:t>
      </w:r>
    </w:p>
    <w:p>
      <w:pPr>
        <w:pStyle w:val="Normal"/>
        <w:ind w:left="720" w:hanging="720"/>
        <w:jc w:val="both"/>
        <w:rPr>
          <w:rFonts w:ascii="Arial" w:hAnsi="Arial" w:cs="Arial"/>
        </w:rPr>
      </w:pPr>
      <w:r>
        <w:rPr>
          <w:rFonts w:cs="Arial" w:ascii="Arial" w:hAnsi="Arial"/>
        </w:rPr>
      </w:r>
    </w:p>
    <w:p>
      <w:pPr>
        <w:pStyle w:val="Normal"/>
        <w:ind w:left="720" w:right="18" w:hanging="720"/>
        <w:jc w:val="both"/>
        <w:rPr/>
      </w:pPr>
      <w:r>
        <w:rPr>
          <w:rFonts w:cs="Arial" w:ascii="Arial" w:hAnsi="Arial"/>
        </w:rPr>
        <w:t xml:space="preserve">55.4 </w:t>
        <w:tab/>
        <w:t>Quantities mentioned in the rate schedules are approximate only and liable for variation due to change of scope of work / variation in schedule of quantities, changes in design etc. However, in case the finally executed contract value below 30% only as compared to awarded Contract Value, the contractor will be eligible for compensation as per following provisions:</w:t>
      </w:r>
    </w:p>
    <w:p>
      <w:pPr>
        <w:pStyle w:val="Normal"/>
        <w:ind w:left="540" w:right="18" w:hanging="540"/>
        <w:jc w:val="both"/>
        <w:rPr>
          <w:rFonts w:ascii="Arial" w:hAnsi="Arial" w:cs="Arial"/>
        </w:rPr>
      </w:pPr>
      <w:r>
        <w:rPr>
          <w:rFonts w:eastAsia="Arial" w:cs="Arial" w:ascii="Arial" w:hAnsi="Arial"/>
          <w:b/>
        </w:rPr>
        <w:t xml:space="preserve"> </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The actual executed value shall be raised by 10% subject to the condition that the total value of work executed plus increase as above shall be limited to 70% of the awarded Contract value.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55.5</w:t>
        <w:tab/>
        <w:t xml:space="preserve">Contractor's total quoted price as per rate schedule will be taken as tentative only. The contractor undertakes to erect /commission actual quantities against each item as per project requirement and accordingly the final contract price shall be adjusted on the basis of quantities actually erected at site and payments will also be regulated for the same. The contractor confirms that unit rates quoted above takes care of such variation during execution stage.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6.0</w:t>
        <w:tab/>
      </w:r>
      <w:r>
        <w:rPr>
          <w:rFonts w:cs="Arial" w:ascii="Arial" w:hAnsi="Arial"/>
          <w:b/>
          <w:bCs/>
        </w:rPr>
        <w:t>CERTIFICATE OF COMPLETION:</w:t>
      </w:r>
    </w:p>
    <w:p>
      <w:pPr>
        <w:pStyle w:val="Normal"/>
        <w:ind w:left="720" w:hanging="360"/>
        <w:jc w:val="both"/>
        <w:rPr>
          <w:rFonts w:ascii="Arial" w:hAnsi="Arial" w:cs="Arial"/>
        </w:rPr>
      </w:pPr>
      <w:r>
        <w:rPr>
          <w:rFonts w:eastAsia="Arial" w:cs="Arial" w:ascii="Arial" w:hAnsi="Arial"/>
        </w:rPr>
        <w:t xml:space="preserve"> </w:t>
      </w:r>
      <w:r>
        <w:rPr>
          <w:rFonts w:cs="Arial" w:ascii="Arial" w:hAnsi="Arial"/>
        </w:rPr>
        <w:tab/>
        <w:t>Such certificate of  completion shall not be issued until the Contractor shall have completed all items of works ordered and have cleared the site of all malba, scaffolding, surplus materials, huts and sanitary arrangements thereof removed all dirt and dust from the wood work and floors and cleaned all doors, windows, ventilators etc. of all splashes of white wash, colour wash, paint dust etc.    Immediately after completion of the whole work or a part of the work for which a separate period of completion has been mentioned in the contract, the Contractor shall give notice thereof to the Architect with a copy to the Engineer and BHEL.   The work shall be completed to the entire satisfaction of the Architects and BHEL.   If satisfied.  The Architects shall issue a certificate indicating the date on which the work has been completed.  This certificate shall be countersigned by the Engineer.    The completion certificate  shall be issued for each phase of work or the contract as a whole as the case may be.</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57.0</w:t>
        <w:tab/>
      </w:r>
      <w:r>
        <w:rPr>
          <w:rFonts w:cs="Arial" w:ascii="Arial" w:hAnsi="Arial"/>
          <w:b/>
          <w:bCs/>
        </w:rPr>
        <w:t>HANDING OVER THE BUILDING  ON COMPLETION:</w:t>
      </w:r>
    </w:p>
    <w:p>
      <w:pPr>
        <w:pStyle w:val="Normal"/>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The Contractor shall be responsible for handing over the building/ or portion as required for use complete in all respects and in proper finished condition, on completion of the work. If there is any damage or disfiguration/stains on the finished surfaces including on wall, floors, ceiling, columns, beams etc. due to use, rain weather effects or any other reason during the period of construction, the same shall be rectified suitably by the Contractor without any extra payment.</w:t>
      </w:r>
    </w:p>
    <w:p>
      <w:pPr>
        <w:pStyle w:val="Footer"/>
        <w:tabs>
          <w:tab w:val="clear" w:pos="4320"/>
          <w:tab w:val="clear" w:pos="8640"/>
        </w:tabs>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58.0</w:t>
        <w:tab/>
      </w:r>
      <w:r>
        <w:rPr>
          <w:rFonts w:cs="Arial" w:ascii="Arial" w:hAnsi="Arial"/>
          <w:b/>
          <w:bCs/>
        </w:rPr>
        <w:t>RECTIFICATION OF DEFECTS DURING THE DEFECT LIABILITY PERIOD:</w:t>
      </w:r>
    </w:p>
    <w:p>
      <w:pPr>
        <w:pStyle w:val="Normal"/>
        <w:rPr>
          <w:rFonts w:ascii="Arial" w:hAnsi="Arial" w:cs="Arial"/>
          <w:b/>
          <w:b/>
          <w:bCs/>
          <w:u w:val="single"/>
        </w:rPr>
      </w:pPr>
      <w:r>
        <w:rPr>
          <w:rFonts w:cs="Arial" w:ascii="Arial" w:hAnsi="Arial"/>
          <w:b/>
          <w:bCs/>
          <w:u w:val="single"/>
        </w:rPr>
      </w:r>
    </w:p>
    <w:p>
      <w:pPr>
        <w:pStyle w:val="BodyTextIndent2"/>
        <w:rPr>
          <w:rFonts w:ascii="Arial" w:hAnsi="Arial" w:cs="Arial"/>
        </w:rPr>
      </w:pPr>
      <w:r>
        <w:rPr>
          <w:rFonts w:cs="Arial" w:ascii="Arial" w:hAnsi="Arial"/>
        </w:rPr>
        <w:t>58.1</w:t>
        <w:tab/>
        <w:t>During the defect liabilities period, the Contractor shall be responsible for any defects in material/workmanship in the work and shall rectify the same at his own cost to the entire satisfaction of the Architects and  BHEL.   The final security deposit shall not be released to the Contractor till it is so certified  by the Architect and accepted by BHEL.</w:t>
      </w:r>
    </w:p>
    <w:p>
      <w:pPr>
        <w:pStyle w:val="Normal"/>
        <w:ind w:left="144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58.2</w:t>
        <w:tab/>
        <w:t>Virtual completion shall mean when the work has been completed to the satisfaction of the Architect and BHEL.   The Defects Liability Period shall be  12 months from the date of virtual completion.</w:t>
      </w:r>
    </w:p>
    <w:p>
      <w:pPr>
        <w:pStyle w:val="Normal"/>
        <w:ind w:left="720" w:hanging="0"/>
        <w:jc w:val="both"/>
        <w:rPr>
          <w:rFonts w:ascii="Arial" w:hAnsi="Arial" w:cs="Arial"/>
        </w:rPr>
      </w:pPr>
      <w:r>
        <w:rPr>
          <w:rFonts w:cs="Arial" w:ascii="Arial" w:hAnsi="Arial"/>
        </w:rPr>
        <w:t>50% of the total Retention Money( security deposit) shall be released after virtual completion on the recommendation of the Architect.    The balance of Retention money shall be released  on satisfactory completion of the Defect Liability perio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b/>
        <w:tab/>
        <w:tab/>
        <w:tab/>
        <w:tab/>
        <w:tab/>
        <w:tab/>
        <w:tab/>
        <w:tab/>
      </w:r>
    </w:p>
    <w:p>
      <w:pPr>
        <w:pStyle w:val="Normal"/>
        <w:rPr>
          <w:rFonts w:ascii="Arial" w:hAnsi="Arial" w:cs="Arial"/>
          <w:b/>
          <w:b/>
          <w:color w:val="000000"/>
        </w:rPr>
      </w:pPr>
      <w:r>
        <w:rPr>
          <w:rFonts w:cs="Arial" w:ascii="Arial" w:hAnsi="Arial"/>
          <w:b/>
          <w:color w:val="000000"/>
        </w:rPr>
      </w:r>
    </w:p>
    <w:p>
      <w:pPr>
        <w:pStyle w:val="Normal"/>
        <w:ind w:left="7200" w:firstLine="720"/>
        <w:rPr>
          <w:rFonts w:ascii="Arial" w:hAnsi="Arial" w:cs="Arial"/>
          <w:b/>
          <w:b/>
          <w:bCs/>
          <w:color w:val="000000"/>
          <w:u w:val="single"/>
        </w:rPr>
      </w:pPr>
      <w:r>
        <w:rPr>
          <w:rFonts w:cs="Arial" w:ascii="Arial" w:hAnsi="Arial"/>
          <w:b/>
          <w:bCs/>
          <w:color w:val="000000"/>
          <w:u w:val="single"/>
        </w:rPr>
      </w:r>
    </w:p>
    <w:p>
      <w:pPr>
        <w:pStyle w:val="Normal"/>
        <w:tabs>
          <w:tab w:val="clear" w:pos="720"/>
          <w:tab w:val="left" w:pos="6840" w:leader="none"/>
        </w:tabs>
        <w:rPr>
          <w:rFonts w:ascii="Arial" w:hAnsi="Arial" w:cs="Arial"/>
          <w:b/>
          <w:b/>
          <w:bCs/>
          <w:u w:val="single"/>
        </w:rPr>
      </w:pPr>
      <w:r>
        <w:rPr>
          <w:rFonts w:cs="Arial" w:ascii="Arial" w:hAnsi="Arial"/>
          <w:b/>
          <w:bCs/>
          <w:u w:val="single"/>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b/>
          <w:b/>
          <w:bCs/>
          <w:u w:val="single"/>
        </w:rPr>
      </w:pPr>
      <w:r>
        <w:rPr>
          <w:rFonts w:cs="Arial" w:ascii="Arial" w:hAnsi="Arial"/>
          <w:b/>
          <w:bCs/>
          <w:u w:val="single"/>
        </w:rPr>
        <w:t>59.0 CERTIFICATE OF DECLARATION FOR CONFIRMING THE KNOWLEDGE OF               SITE CONDITIONS:</w:t>
      </w:r>
    </w:p>
    <w:p>
      <w:pPr>
        <w:pStyle w:val="Normal"/>
        <w:tabs>
          <w:tab w:val="clear" w:pos="720"/>
          <w:tab w:val="left" w:pos="6840" w:leader="none"/>
        </w:tabs>
        <w:jc w:val="center"/>
        <w:rPr>
          <w:rFonts w:ascii="Arial" w:hAnsi="Arial" w:cs="Arial"/>
          <w:b/>
          <w:b/>
          <w:bCs/>
          <w:u w:val="single"/>
        </w:rPr>
      </w:pPr>
      <w:r>
        <w:rPr>
          <w:rFonts w:cs="Arial" w:ascii="Arial" w:hAnsi="Arial"/>
          <w:b/>
          <w:bCs/>
          <w:u w:val="single"/>
        </w:rPr>
      </w:r>
    </w:p>
    <w:p>
      <w:pPr>
        <w:pStyle w:val="Normal"/>
        <w:tabs>
          <w:tab w:val="clear" w:pos="720"/>
          <w:tab w:val="left" w:pos="6840" w:leader="none"/>
        </w:tabs>
        <w:jc w:val="center"/>
        <w:rPr>
          <w:rFonts w:ascii="Arial" w:hAnsi="Arial" w:cs="Arial"/>
        </w:rPr>
      </w:pPr>
      <w:r>
        <w:rPr>
          <w:rFonts w:cs="Arial" w:ascii="Arial" w:hAnsi="Arial"/>
        </w:rPr>
      </w:r>
    </w:p>
    <w:p>
      <w:pPr>
        <w:pStyle w:val="Normal"/>
        <w:tabs>
          <w:tab w:val="clear" w:pos="720"/>
          <w:tab w:val="left" w:pos="6840" w:leader="none"/>
        </w:tabs>
        <w:jc w:val="both"/>
        <w:rPr>
          <w:rFonts w:ascii="Arial" w:hAnsi="Arial" w:cs="Arial"/>
        </w:rPr>
      </w:pPr>
      <w:r>
        <w:rPr>
          <w:rFonts w:cs="Arial" w:ascii="Arial" w:hAnsi="Arial"/>
        </w:rPr>
        <w:t>We, …………………………………………………………………………………………</w:t>
      </w:r>
    </w:p>
    <w:p>
      <w:pPr>
        <w:pStyle w:val="Normal"/>
        <w:tabs>
          <w:tab w:val="clear" w:pos="720"/>
          <w:tab w:val="left" w:pos="6840" w:leader="none"/>
        </w:tabs>
        <w:jc w:val="both"/>
        <w:rPr>
          <w:rFonts w:ascii="Arial" w:hAnsi="Arial" w:cs="Arial"/>
        </w:rPr>
      </w:pPr>
      <w:r>
        <w:rPr>
          <w:rFonts w:cs="Arial" w:ascii="Arial" w:hAnsi="Arial"/>
        </w:rPr>
        <w:t>Hereby declare and confirm that we have visited the project site under the subject namely, ………………………. And acquired full knowledge and information about the site conditions and work involved. We further confirm that the above information is true and correct and we will not raise any claim of any nature due to lack of knowledge of site conditions.</w:t>
      </w:r>
    </w:p>
    <w:p>
      <w:pPr>
        <w:pStyle w:val="Normal"/>
        <w:tabs>
          <w:tab w:val="clear" w:pos="720"/>
          <w:tab w:val="left" w:pos="6840" w:leader="none"/>
        </w:tabs>
        <w:jc w:val="both"/>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Tenderer’s name and address:</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 xml:space="preserve">Place:                                                                                  Signature of the Tenderers   </w:t>
      </w:r>
    </w:p>
    <w:p>
      <w:pPr>
        <w:pStyle w:val="Normal"/>
        <w:tabs>
          <w:tab w:val="clear" w:pos="720"/>
          <w:tab w:val="left" w:pos="6840" w:leader="none"/>
        </w:tabs>
        <w:rPr>
          <w:rFonts w:ascii="Arial" w:hAnsi="Arial" w:cs="Arial"/>
        </w:rPr>
      </w:pPr>
      <w:r>
        <w:rPr>
          <w:rFonts w:eastAsia="Arial" w:cs="Arial" w:ascii="Arial" w:hAnsi="Arial"/>
        </w:rPr>
        <w:t xml:space="preserve">                                                                                            </w:t>
      </w:r>
      <w:r>
        <w:rPr>
          <w:rFonts w:cs="Arial" w:ascii="Arial" w:hAnsi="Arial"/>
        </w:rPr>
        <w:t xml:space="preserve">with stamp      </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 xml:space="preserve">Date:                                 </w:t>
      </w:r>
    </w:p>
    <w:p>
      <w:pPr>
        <w:pStyle w:val="Normal"/>
        <w:tabs>
          <w:tab w:val="clear" w:pos="720"/>
          <w:tab w:val="left" w:pos="68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0"/>
          <w:lang w:val="en-US" w:eastAsia="en-US"/>
        </w:rPr>
      </w:pPr>
      <w:r>
        <w:rPr>
          <w:rFonts w:cs="Arial" w:ascii="Arial" w:hAnsi="Arial"/>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5pt;margin-top:27pt;width:416.95pt;height:377.95pt;mso-wrap-style:none;v-text-anchor:middle" type="_x0000_t136">
            <v:path textpathok="t"/>
            <v:textpath on="t" fitshape="t" string="BILL OF QUANTITY&#10;&#10;FOR &#10;&#10;PART -II&#10;&#10;PRICE BID" style="font-family:&quot;Times New Roman&quot;;font-size:12pt"/>
            <v:fill o:detectmouseclick="t" type="solid" color2="#cc9966"/>
            <v:stroke color="#3465a4" joinstyle="round" endcap="flat"/>
            <v:shadow on="t" obscured="f" color="silver"/>
            <w10:wrap type="none"/>
          </v:shape>
        </w:pict>
      </w:r>
    </w:p>
    <w:sectPr>
      <w:footerReference w:type="default" r:id="rId2"/>
      <w:footerReference w:type="first" r:id="rId3"/>
      <w:type w:val="nextPage"/>
      <w:pgSz w:w="12240" w:h="15840"/>
      <w:pgMar w:left="1440" w:right="864" w:gutter="0" w:header="0" w:top="1296" w:footer="720" w:bottom="1296"/>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column">
                <wp:posOffset>2057400</wp:posOffset>
              </wp:positionH>
              <wp:positionV relativeFrom="paragraph">
                <wp:posOffset>-3048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4pt;mso-position-vertical-relative:text;margin-left:162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257800</wp:posOffset>
              </wp:positionH>
              <wp:positionV relativeFrom="paragraph">
                <wp:posOffset>83820</wp:posOffset>
              </wp:positionV>
              <wp:extent cx="914400" cy="291465"/>
              <wp:effectExtent l="0" t="0" r="0" b="0"/>
              <wp:wrapNone/>
              <wp:docPr id="3" name="Frame4"/>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6.6pt;mso-position-vertical-relative:text;margin-left:414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828800</wp:posOffset>
              </wp:positionH>
              <wp:positionV relativeFrom="paragraph">
                <wp:posOffset>-30480</wp:posOffset>
              </wp:positionV>
              <wp:extent cx="2400300" cy="342900"/>
              <wp:effectExtent l="0" t="0" r="0" b="0"/>
              <wp:wrapNone/>
              <wp:docPr id="4"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143500</wp:posOffset>
              </wp:positionH>
              <wp:positionV relativeFrom="paragraph">
                <wp:posOffset>-30480</wp:posOffset>
              </wp:positionV>
              <wp:extent cx="914400" cy="291465"/>
              <wp:effectExtent l="0" t="0" r="0" b="0"/>
              <wp:wrapNone/>
              <wp:docPr id="5" name="Frame1"/>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2.4pt;mso-position-vertical-relative:text;margin-left:405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0"/>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0"/>
      <w:numFmt w:val="decimal"/>
      <w:lvlText w:val="%1"/>
      <w:lvlJc w:val="left"/>
      <w:pPr>
        <w:tabs>
          <w:tab w:val="num" w:pos="720"/>
        </w:tabs>
        <w:ind w:left="720" w:hanging="720"/>
      </w:pPr>
      <w:rPr/>
    </w:lvl>
    <w:lvl w:ilvl="1">
      <w:start w:val="2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0"/>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360"/>
        </w:tabs>
        <w:ind w:left="360" w:hanging="360"/>
      </w:pPr>
    </w:lvl>
  </w:abstractNum>
  <w:abstractNum w:abstractNumId="13">
    <w:lvl w:ilvl="0">
      <w:start w:val="2"/>
      <w:numFmt w:val="lowerRoman"/>
      <w:lvlText w:val="%1)"/>
      <w:lvlJc w:val="left"/>
      <w:pPr>
        <w:tabs>
          <w:tab w:val="num" w:pos="1800"/>
        </w:tabs>
        <w:ind w:left="1800" w:hanging="720"/>
      </w:pPr>
      <w:rPr/>
    </w:lvl>
  </w:abstractNum>
  <w:abstractNum w:abstractNumId="14">
    <w:lvl w:ilvl="0">
      <w:start w:val="39"/>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firstLine="720"/>
      <w:outlineLvl w:val="2"/>
    </w:pPr>
    <w:rPr>
      <w:rFonts w:ascii="Arial" w:hAnsi="Arial" w:cs="Arial"/>
      <w:b/>
      <w:bC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6">
    <w:name w:val="WW8Num11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2"/>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u w:val="none"/>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u w:val="none"/>
    </w:rPr>
  </w:style>
  <w:style w:type="character" w:styleId="WW8Num219z1">
    <w:name w:val="WW8Num219z1"/>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sz w:val="24"/>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sz w:val="22"/>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sz w:val="28"/>
      <w:u w:val="singl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1">
    <w:name w:val="WW8Num343z1"/>
    <w:qFormat/>
    <w:rPr/>
  </w:style>
  <w:style w:type="character" w:styleId="WW8Num344z0">
    <w:name w:val="WW8Num344z0"/>
    <w:qFormat/>
    <w:rPr>
      <w:b w:val="false"/>
      <w:sz w:val="24"/>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sz w:val="24"/>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rPr>
  </w:style>
  <w:style w:type="character" w:styleId="WW8Num378z0">
    <w:name w:val="WW8Num378z0"/>
    <w:qFormat/>
    <w:rPr/>
  </w:style>
  <w:style w:type="character" w:styleId="WW8Num379z0">
    <w:name w:val="WW8Num379z0"/>
    <w:qFormat/>
    <w:rPr/>
  </w:style>
  <w:style w:type="character" w:styleId="WW8Num380z0">
    <w:name w:val="WW8Num380z0"/>
    <w:qFormat/>
    <w:rPr>
      <w:rFonts w:ascii="Tahoma" w:hAnsi="Tahoma" w:cs="Tahoma"/>
      <w:sz w:val="22"/>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2"/>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color w:val="0000FF"/>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b w:val="false"/>
      <w:u w:val="non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sz w:val="22"/>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2"/>
      <w:u w:val="none"/>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u w:val="none"/>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2"/>
      <w:u w:val="none"/>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59z0">
    <w:name w:val="WW8Num559z0"/>
    <w:qFormat/>
    <w:rPr>
      <w:b/>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2"/>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cs="Tahoma"/>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2"/>
      <w:u w:val="non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b w:val="false"/>
    </w:rPr>
  </w:style>
  <w:style w:type="character" w:styleId="WW8Num600z0">
    <w:name w:val="WW8Num600z0"/>
    <w:qFormat/>
    <w:rPr/>
  </w:style>
  <w:style w:type="character" w:styleId="WW8Num600z2">
    <w:name w:val="WW8Num600z2"/>
    <w:qFormat/>
    <w:rPr>
      <w:rFonts w:ascii="Times New Roman" w:hAnsi="Times New Roman" w:eastAsia="Times New Roman" w:cs="Times New Roman"/>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1z0">
    <w:name w:val="WW8Num611z0"/>
    <w:qFormat/>
    <w:rPr>
      <w:b/>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val="fals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b w:val="false"/>
      <w:u w:val="none"/>
    </w:rPr>
  </w:style>
  <w:style w:type="character" w:styleId="WW8Num637z0">
    <w:name w:val="WW8Num637z0"/>
    <w:qFormat/>
    <w:rPr/>
  </w:style>
  <w:style w:type="character" w:styleId="WW8Num638z0">
    <w:name w:val="WW8Num638z0"/>
    <w:qFormat/>
    <w:rPr/>
  </w:style>
  <w:style w:type="character" w:styleId="WW8Num638z1">
    <w:name w:val="WW8Num638z1"/>
    <w:qFormat/>
    <w:rPr>
      <w:b/>
      <w:u w:val="single"/>
    </w:rPr>
  </w:style>
  <w:style w:type="character" w:styleId="WW8Num639z0">
    <w:name w:val="WW8Num639z0"/>
    <w:qFormat/>
    <w:rPr/>
  </w:style>
  <w:style w:type="character" w:styleId="WW8Num640z0">
    <w:name w:val="WW8Num640z0"/>
    <w:qFormat/>
    <w:rPr/>
  </w:style>
  <w:style w:type="character" w:styleId="WW8Num641z0">
    <w:name w:val="WW8Num641z0"/>
    <w:qFormat/>
    <w:rPr>
      <w:b w:val="false"/>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2"/>
      <w:u w:val="non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b w:val="false"/>
      <w:u w:val="none"/>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style>
  <w:style w:type="character" w:styleId="WW8NumSt231z0">
    <w:name w:val="WW8NumSt231z0"/>
    <w:qFormat/>
    <w:rPr>
      <w:rFonts w:ascii="Times New Roman" w:hAnsi="Times New Roman" w:cs="Times New Roman"/>
      <w:b w:val="false"/>
      <w:i w:val="false"/>
      <w:sz w:val="22"/>
      <w:u w:val="none"/>
    </w:rPr>
  </w:style>
  <w:style w:type="character" w:styleId="WW8NumSt270z0">
    <w:name w:val="WW8NumSt270z0"/>
    <w:qFormat/>
    <w:rPr>
      <w:rFonts w:ascii="Symbol" w:hAnsi="Symbol" w:cs="Symbol"/>
    </w:rPr>
  </w:style>
  <w:style w:type="character" w:styleId="WW8NumSt284z0">
    <w:name w:val="WW8NumSt28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0"/>
      <w:jc w:val="both"/>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1440" w:hanging="720"/>
      <w:jc w:val="both"/>
    </w:pPr>
    <w:rPr/>
  </w:style>
  <w:style w:type="paragraph" w:styleId="BodyText2">
    <w:name w:val="Body Text 2"/>
    <w:basedOn w:val="Normal"/>
    <w:qFormat/>
    <w:pPr/>
    <w:rPr>
      <w:sz w:val="28"/>
      <w:u w:val="singl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5">
    <w:name w:val="List Continue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8:12:00Z</dcterms:created>
  <dc:creator>Mohan Baitha</dc:creator>
  <dc:description/>
  <dc:language>en-US</dc:language>
  <cp:lastModifiedBy>HERP</cp:lastModifiedBy>
  <cp:lastPrinted>2006-07-29T08:54:00Z</cp:lastPrinted>
  <dcterms:modified xsi:type="dcterms:W3CDTF">2006-08-07T13:21:00Z</dcterms:modified>
  <cp:revision>35</cp:revision>
  <dc:subject/>
  <dc:title/>
</cp:coreProperties>
</file>