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  <w:t>Approval Desired for Process/item (Rating/Size/Type) :</w:t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0" w:after="58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.</w:t>
        <w:tab/>
        <w:t>Name of Company (Sub-Supplier)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2.</w:t>
        <w:tab/>
        <w:t>Address of Regd. Office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3.</w:t>
        <w:tab/>
        <w:t>Address of Factory/Works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>Weekly off day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4.</w:t>
        <w:tab/>
        <w:t>Branch/Liaison Office in Delhi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eekly off day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5.</w:t>
        <w:tab/>
        <w:t>Person(s) to be contacte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Place</w:t>
        <w:tab/>
        <w:tab/>
        <w:t>Name(s)</w:t>
        <w:tab/>
        <w:t>Official Capacity</w:t>
        <w:tab/>
        <w:tab/>
        <w:t>Telephone No(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--------</w:t>
        <w:tab/>
        <w:t>-----------</w:t>
        <w:tab/>
        <w:t>-------------------------</w:t>
        <w:tab/>
        <w:t>----------------------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Regd.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Factory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Branch/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Liaison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6.</w:t>
        <w:tab/>
        <w:t>Nature of Company</w:t>
        <w:tab/>
        <w:tab/>
        <w:t>: Proprietary/Partnership/Pvt. Ltd./Public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Works Details</w:t>
      </w:r>
      <w:r>
        <w:rPr>
          <w:b/>
          <w:sz w:val="28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7. </w:t>
        <w:tab/>
        <w:t>Year of  Factory Establishment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8.</w:t>
        <w:tab/>
        <w:t xml:space="preserve">Year of Commencement of 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Manufacture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9.</w:t>
        <w:tab/>
        <w:t>Total Area/Covered Area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0.</w:t>
        <w:tab/>
        <w:t>Electric Power-Connected Load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Electric Power-Standby Load &amp; </w:t>
        <w:tab/>
        <w:t>System</w:t>
        <w:tab/>
        <w:tab/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1.</w:t>
        <w:tab/>
        <w:t>Finance-Total Capital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- Annual Turnover &amp;   profit 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  For past three year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 Limit of Credit Facility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Available from the Bank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2.</w:t>
        <w:tab/>
        <w:t>Do you have in-house Department for</w:t>
        <w:tab/>
        <w:t>: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a)</w:t>
        <w:tab/>
        <w:t>Design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b)</w:t>
        <w:tab/>
        <w:t>Research &amp; Development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c)</w:t>
        <w:tab/>
        <w:t>Manufacturing/Production</w:t>
        <w:tab/>
        <w:tab/>
        <w:tab/>
        <w:t>Yes/No</w:t>
      </w:r>
    </w:p>
    <w:p>
      <w:pPr>
        <w:pStyle w:val="Normal"/>
        <w:rPr>
          <w:sz w:val="28"/>
        </w:rPr>
      </w:pPr>
      <w:r>
        <w:rPr>
          <w:sz w:val="28"/>
        </w:rPr>
        <w:tab/>
        <w:t>d)</w:t>
        <w:tab/>
        <w:t>Quality control/Inspection</w:t>
        <w:tab/>
        <w:tab/>
        <w:t>Yes/No</w:t>
        <w:tab/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sz w:val="28"/>
        </w:rPr>
        <w:t>e)</w:t>
        <w:tab/>
        <w:t>Clearance from pollution deptt.</w:t>
        <w:tab/>
        <w:t xml:space="preserve">        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13.</w:t>
        <w:tab/>
        <w:t>Shift works per day</w:t>
        <w:tab/>
        <w:tab/>
        <w:tab/>
        <w:tab/>
        <w:tab/>
        <w:tab/>
        <w:t>One/Two/Thre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/>
      </w:pPr>
      <w:r>
        <w:rPr/>
        <w:t>14.</w:t>
        <w:tab/>
        <w:t>Details regarding employe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88"/>
        <w:gridCol w:w="1512"/>
        <w:gridCol w:w="1530"/>
        <w:gridCol w:w="1530"/>
        <w:gridCol w:w="1440"/>
        <w:gridCol w:w="1548"/>
      </w:tblGrid>
      <w:tr>
        <w:trPr>
          <w:cantSplit w:val="true"/>
        </w:trPr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Graduate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killed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n-Skilled</w:t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Technical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Non-Technical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Qualit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Control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Admn &amp; ot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Supporting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5.</w:t>
        <w:tab/>
        <w:t>Please enclose a copy of company's organisation chart (for the unit)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6.</w:t>
        <w:tab/>
        <w:t xml:space="preserve">Trade Name of Product (if any) </w:t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17.</w:t>
        <w:tab/>
        <w:t>Manufacturing capacity details</w:t>
        <w:tab/>
        <w:t>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N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ensed Capaci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stalled Capacity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jc w:val="both"/>
        <w:rPr>
          <w:sz w:val="24"/>
        </w:rPr>
      </w:pPr>
      <w:r>
        <w:rPr>
          <w:sz w:val="24"/>
        </w:rPr>
        <w:t>Brief details of items manufactured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2970"/>
        <w:gridCol w:w="1080"/>
        <w:gridCol w:w="1080"/>
        <w:gridCol w:w="1080"/>
      </w:tblGrid>
      <w:tr>
        <w:trPr>
          <w:trHeight w:val="64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&amp; Materi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(Type/Size/Rating)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ual Production for last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ee years</w:t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</w:tr>
      <w:tr>
        <w:trPr>
          <w:trHeight w:val="25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  <w:t>19.</w:t>
        <w:tab/>
        <w:t>Details of foreign collaboration, if any :</w:t>
      </w:r>
    </w:p>
    <w:p>
      <w:pPr>
        <w:pStyle w:val="Normal"/>
        <w:tabs>
          <w:tab w:val="clear" w:pos="720"/>
          <w:tab w:val="center" w:pos="923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16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2795"/>
        <w:gridCol w:w="1507"/>
        <w:gridCol w:w="1643"/>
        <w:gridCol w:w="1255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&amp; Address of</w:t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Collaborator</w:t>
            </w:r>
          </w:p>
        </w:tc>
        <w:tc>
          <w:tcPr>
            <w:tcW w:w="4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o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p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 upto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0.</w:t>
        <w:tab/>
        <w:t xml:space="preserve"> Have your product been type tested by any external agency? If so, give details</w:t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20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80"/>
        <w:gridCol w:w="2970"/>
        <w:gridCol w:w="1710"/>
        <w:gridCol w:w="153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es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ize, Type &amp; Class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Report No. &amp; Dat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Due Date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1.</w:t>
        <w:tab/>
        <w:t>Indicate Approval/Certification by National/International standards/agencies applicable for the subject product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/Standar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se No. &amp; Date</w:t>
            </w:r>
          </w:p>
        </w:tc>
      </w:tr>
      <w:tr>
        <w:trPr>
          <w:trHeight w:val="371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rPr/>
      </w:pPr>
      <w:r>
        <w:rPr/>
        <w:t>22.</w:t>
        <w:tab/>
        <w:t>Have you been approved by any third party/statutory agency? If so, indicate details and enclose copies of approval letters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5"/>
        <w:gridCol w:w="2632"/>
        <w:gridCol w:w="1593"/>
        <w:gridCol w:w="153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Item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teria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(Size, Type &amp; Class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 of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ext Due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3.</w:t>
        <w:tab/>
        <w:t>Reference list (Experience in the particular type of equipment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54"/>
        <w:gridCol w:w="2475"/>
        <w:gridCol w:w="2576"/>
        <w:gridCol w:w="1132"/>
        <w:gridCol w:w="1170"/>
      </w:tblGrid>
      <w:tr>
        <w:trPr>
          <w:trHeight w:val="960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Sl.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No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Item/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Materia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Type &amp;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Capacity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Customer (End User)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with Addres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Date of suppl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20"/>
              <w:rPr/>
            </w:pPr>
            <w:r>
              <w:rPr/>
              <w:t>Under Operation Since Year/ Month</w:t>
            </w:r>
          </w:p>
        </w:tc>
      </w:tr>
      <w:tr>
        <w:trPr>
          <w:trHeight w:val="6018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4(a)</w:t>
        <w:tab/>
        <w:t>Specific to process &amp; product facilitie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2"/>
        <w:gridCol w:w="1665"/>
        <w:gridCol w:w="1620"/>
        <w:gridCol w:w="1395"/>
        <w:gridCol w:w="1008"/>
      </w:tblGrid>
      <w:tr>
        <w:trPr>
          <w:trHeight w:val="53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Description of machi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Shop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Manufg.</w:t>
            </w:r>
          </w:p>
        </w:tc>
      </w:tr>
      <w:tr>
        <w:trPr>
          <w:trHeight w:val="987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24(b) Other/General faciliti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2277"/>
        <w:gridCol w:w="1620"/>
        <w:gridCol w:w="1323"/>
        <w:gridCol w:w="1080"/>
      </w:tblGrid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 machin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p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fg.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terial Handl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Mobile Crane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rPr/>
            </w:pPr>
            <w:r>
              <w:rPr/>
              <w:t>Fork Lift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Over Head Cranes</w:t>
            </w:r>
          </w:p>
          <w:p>
            <w:pPr>
              <w:pStyle w:val="Normal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utting &amp;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Bend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Cas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org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abricatio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Weld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7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chin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8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Heat Treatment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9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heet Metal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0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ettling &amp; Clean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and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Shot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Pickl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in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oa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rotection before 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  <w:t>25 (a)</w:t>
        <w:tab/>
        <w:t>Facilities for Testing &amp; Inspec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890"/>
        <w:gridCol w:w="1350"/>
        <w:gridCol w:w="1350"/>
        <w:gridCol w:w="1710"/>
        <w:gridCol w:w="630"/>
      </w:tblGrid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Capacity &amp; Nos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libration Status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Qualifica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1" w:leader="none"/>
          <w:tab w:val="left" w:pos="900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5 (b)</w:t>
        <w:tab/>
        <w:t>If In-house testing facilities are not available, indicate source of testing with relevant detail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710"/>
        <w:gridCol w:w="1350"/>
        <w:gridCol w:w="1440"/>
        <w:gridCol w:w="1440"/>
        <w:gridCol w:w="1620"/>
        <w:gridCol w:w="270"/>
      </w:tblGrid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 of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alibration Statu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lification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091" w:leader="none"/>
          <w:tab w:val="center" w:pos="2756" w:leader="none"/>
          <w:tab w:val="center" w:pos="4590" w:leader="none"/>
          <w:tab w:val="center" w:pos="5805" w:leader="none"/>
          <w:tab w:val="center" w:pos="6705" w:leader="none"/>
          <w:tab w:val="center" w:pos="7785" w:leader="none"/>
          <w:tab w:val="center" w:pos="9135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a)</w:t>
        <w:tab/>
        <w:t>Details of any Govt. laboratory facilities available in area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b)</w:t>
        <w:tab/>
        <w:t>Product related testing facilities (Type/Performance/Routine/Acceptance Test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c )</w:t>
        <w:tab/>
        <w:t>Storage of finish goods (covered / open)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  <w:t>27</w:t>
        <w:tab/>
        <w:t>Source of Raw Materials (including imported raw material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Type</w:t>
        <w:tab/>
        <w:tab/>
        <w:tab/>
        <w:tab/>
        <w:tab/>
        <w:tab/>
        <w:tab/>
        <w:tab/>
        <w:t>Sourc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Raw material storage &amp; identifica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b/>
          <w:sz w:val="24"/>
        </w:rPr>
        <w:t>No. of PCs available with internet  Connectivity at work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b/>
          <w:b/>
          <w:sz w:val="24"/>
        </w:rPr>
      </w:pPr>
      <w:r>
        <w:rPr>
          <w:b/>
          <w:sz w:val="28"/>
        </w:rPr>
        <w:t>29.</w:t>
        <w:tab/>
        <w:t>Quality management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sz w:val="24"/>
        </w:rPr>
      </w:pPr>
      <w:r>
        <w:rPr>
          <w:b/>
          <w:sz w:val="24"/>
        </w:rPr>
        <w:t>29.1</w:t>
        <w:tab/>
        <w:t>Genera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29.1.1.</w:t>
        <w:tab/>
        <w:t>Organisation Chart of Quality Management: Attached: (Y/N)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 xml:space="preserve">29.1.2. </w:t>
        <w:tab/>
        <w:t>Head of QC Department reports to 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3.</w:t>
        <w:tab/>
        <w:t>Do you have a written Quality Control Instruction Manual? If yes, please furnish a copy of the same.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4.</w:t>
        <w:tab/>
        <w:t>Have written Quality Control Instruction sheets been prepared and properly used 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5.</w:t>
        <w:tab/>
        <w:t>Are records generated during inspection maintained &amp; available for review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6.</w:t>
        <w:tab/>
        <w:t>Are final inspection areas clean, adequately lighted &amp; of suitable siz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7.</w:t>
        <w:tab/>
        <w:t>Are written procedure defining stage wise operations and functions on shop floor established and follow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8.</w:t>
        <w:tab/>
        <w:t>Are quality control checks adequate to maintain desired quality right from incoming stage to final operation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Whether 100% or adequate sampling inspection used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Are statistical quality control techniques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2.</w:t>
        <w:tab/>
      </w:r>
      <w:r>
        <w:rPr>
          <w:b/>
          <w:sz w:val="24"/>
          <w:u w:val="single"/>
        </w:rPr>
        <w:t>Corrective Action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1.</w:t>
        <w:tab/>
        <w:t>Does the system provide for proper detection of inferior quality and correction of its assignable cause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2.</w:t>
        <w:tab/>
        <w:t>Is adequate action taken to correct the causes of defects in product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Are analysis made to identify trends towards product deficiencie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Does corrective action extend to produc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3</w:t>
        <w:tab/>
      </w:r>
      <w:r>
        <w:rPr>
          <w:b/>
          <w:sz w:val="24"/>
          <w:u w:val="single"/>
        </w:rPr>
        <w:t>Documentation Contro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1.</w:t>
        <w:tab/>
        <w:t>Does a system for clear and precise stipulation of responsibilities for documentation issue &amp; change control exis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2.</w:t>
        <w:tab/>
        <w:t>Are changes made in writing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4.</w:t>
        <w:tab/>
      </w:r>
      <w:r>
        <w:rPr>
          <w:b/>
          <w:sz w:val="24"/>
          <w:u w:val="single"/>
        </w:rPr>
        <w:t>Control of Inspection, measuring &amp; Testing equipment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1.</w:t>
        <w:tab/>
        <w:t>Are necessary gauges, testing and measuring equipment's, available and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2.</w:t>
        <w:tab/>
        <w:t>Are testing and measuring equipment properly maintain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3.</w:t>
        <w:tab/>
        <w:t>Is recorded control on calibration of equipment availabl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5.</w:t>
        <w:tab/>
      </w:r>
      <w:r>
        <w:rPr>
          <w:b/>
          <w:sz w:val="24"/>
          <w:u w:val="single"/>
        </w:rPr>
        <w:t>Control of procured supplies &amp; Service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1.</w:t>
        <w:tab/>
        <w:t>Do the vendor/sub-Supplier's purchasing documents refer to specific design manufacturing and testing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2.</w:t>
        <w:tab/>
        <w:t>Do purchasing documents also contain special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b/>
          <w:b/>
          <w:caps/>
          <w:sz w:val="24"/>
        </w:rPr>
      </w:pPr>
      <w:r>
        <w:rPr>
          <w:sz w:val="24"/>
        </w:rPr>
        <w:t>29.5.3.</w:t>
        <w:tab/>
        <w:t>Are requirements for necessary tests and inspection of raw material specified in purchasing docu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b/>
          <w:caps/>
          <w:sz w:val="24"/>
        </w:rPr>
        <w:t>30.</w:t>
        <w:tab/>
        <w:t>Consistency in supply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1.</w:t>
        <w:tab/>
        <w:t>Has the vendor/sub-Supplier produced items of similar natur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2.</w:t>
        <w:tab/>
        <w:t>Has the vendor/sub-Supplier maintained delivery commitments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3.</w:t>
        <w:tab/>
        <w:t>Has there been frequent labour troubl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4.</w:t>
        <w:tab/>
        <w:t>Has there been major upset due to faulty material management?</w:t>
      </w:r>
    </w:p>
    <w:p>
      <w:pPr>
        <w:pStyle w:val="Normal"/>
        <w:numPr>
          <w:ilvl w:val="1"/>
          <w:numId w:val="4"/>
        </w:numPr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hether the system of planning and scheduling resilient enough to overcome temporary                                   </w:t>
      </w:r>
    </w:p>
    <w:p>
      <w:pPr>
        <w:pStyle w:val="Normal"/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etbacks and make up lost tim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>30.6.</w:t>
        <w:tab/>
        <w:t>Can the vendor/sub-Supplier quickly off load the work to other reliable subvendors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ab/>
        <w:t>If Yes, the name of sub-vendor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  <w:t>31.</w:t>
        <w:tab/>
        <w:t>Order booking position as on date in terms of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Valu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Tim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32.</w:t>
        <w:tab/>
        <w:t>Any special information</w:t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  <w:t>33.</w:t>
        <w:tab/>
        <w:t>I certify that the information supplied herein (including all pages attached) is correct to the best of my knowledge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/>
      </w:pPr>
      <w:r>
        <w:rPr>
          <w:caps/>
          <w:sz w:val="24"/>
        </w:rPr>
        <w:tab/>
        <w:t>Seal</w:t>
        <w:tab/>
      </w:r>
      <w:r>
        <w:rPr>
          <w:b/>
          <w:caps/>
          <w:sz w:val="24"/>
        </w:rPr>
        <w:t>Signature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Name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Designation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M/s.__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Place___________________________</w:t>
      </w:r>
    </w:p>
    <w:p>
      <w:pPr>
        <w:pStyle w:val="Heading7"/>
        <w:tabs>
          <w:tab w:val="clear" w:pos="720"/>
          <w:tab w:val="left" w:pos="900" w:leader="none"/>
          <w:tab w:val="left" w:pos="5400" w:leader="none"/>
        </w:tabs>
        <w:spacing w:lineRule="atLeast" w:line="280"/>
        <w:rPr>
          <w:caps/>
        </w:rPr>
      </w:pPr>
      <w:r>
        <w:rPr>
          <w:b/>
          <w:caps/>
        </w:rPr>
        <w:tab/>
        <w:tab/>
        <w:t>Date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  <w:t>list of enclosur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caps/>
          <w:sz w:val="24"/>
        </w:rPr>
        <w:t>1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Main Supplier: </w:t>
      </w:r>
      <w:r>
        <w:rPr>
          <w:sz w:val="24"/>
        </w:rPr>
        <w:t>Above information have been verified and found in order / minor changes which have been marked and initialed on this form itself / observed the following discrepanci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visiting team : </w:t>
      </w:r>
      <w:r>
        <w:rPr>
          <w:sz w:val="24"/>
        </w:rPr>
        <w:t>Above information except as under have been verified and found in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</w:t>
      </w:r>
    </w:p>
    <w:sectPr>
      <w:headerReference w:type="default" r:id="rId2"/>
      <w:footerReference w:type="default" r:id="rId3"/>
      <w:type w:val="nextPage"/>
      <w:pgSz w:w="11906" w:h="16838"/>
      <w:pgMar w:left="1440" w:right="432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40" w:after="0"/>
      <w:rPr/>
    </w:pPr>
    <w:r>
      <w:rPr/>
      <w:t xml:space="preserve">FORMAT No. QS-01-QAI-P-04/F2-R0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11</w:t>
    </w:r>
    <w:r>
      <w:rPr/>
      <w:t xml:space="preserve">                                                                   ENGG.DIV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91440</wp:posOffset>
          </wp:positionH>
          <wp:positionV relativeFrom="paragraph">
            <wp:posOffset>66040</wp:posOffset>
          </wp:positionV>
          <wp:extent cx="822960" cy="3911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ub-Supplier Questionnaire</w:t>
    </w:r>
  </w:p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340</wp:posOffset>
              </wp:positionH>
              <wp:positionV relativeFrom="paragraph">
                <wp:posOffset>37084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29.2pt" to="506.95pt,29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(To be filled in by the Sub Supplier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9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475" w:leader="none"/>
        <w:tab w:val="left" w:pos="4230" w:leader="none"/>
        <w:tab w:val="left" w:pos="5850" w:leader="none"/>
        <w:tab w:val="left" w:pos="7200" w:leader="none"/>
      </w:tabs>
      <w:spacing w:lineRule="atLeast" w:line="2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lineRule="atLeast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03" w:leader="none"/>
        <w:tab w:val="left" w:pos="360" w:leader="none"/>
        <w:tab w:val="left" w:pos="563" w:leader="none"/>
      </w:tabs>
      <w:spacing w:lineRule="atLeast" w:line="360"/>
      <w:ind w:left="540" w:hanging="540"/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31" w:leader="none"/>
        <w:tab w:val="left" w:pos="900" w:leader="none"/>
      </w:tabs>
      <w:spacing w:lineRule="atLeast" w:line="360" w:before="120" w:after="0"/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5:00Z</dcterms:created>
  <dc:creator>SHRIKRISHNA</dc:creator>
  <dc:description/>
  <dc:language>en-US</dc:language>
  <cp:lastModifiedBy>3062821</cp:lastModifiedBy>
  <cp:lastPrinted>2003-02-28T10:45:00Z</cp:lastPrinted>
  <dcterms:modified xsi:type="dcterms:W3CDTF">2013-05-14T04:05:00Z</dcterms:modified>
  <cp:revision>2</cp:revision>
  <dc:subject/>
  <dc:title>Approval Desired for Process/item (Rating/Size/Type) :</dc:title>
</cp:coreProperties>
</file>