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  <w:t>ANNEXURE-A</w:t>
      </w:r>
    </w:p>
    <w:p>
      <w:pPr>
        <w:pStyle w:val="Normal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/>
      </w:pPr>
      <w:r>
        <w:rPr/>
        <w:t>Refer Enquiry No: K6D1J25588 dated 11.08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</w:t>
      </w:r>
      <w:r>
        <w:rPr/>
        <w:t>With reference to the above cited Enquiry, submit your offer as per our delivery schedule tabulated below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4050"/>
        <w:gridCol w:w="900"/>
        <w:gridCol w:w="217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L COD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T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IVER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BW942970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IRCLIP DIN 471-150X4(CIRCLIP 150X4 N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 NOs-30/12/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94 NOs-30/01/2011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BW9429700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CLIP DIN 471-120X4 (CIRCLIP 120X4 N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 NOs-30/12/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2 NOs-30/01/20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BW9429700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CLIP DIN 472-270X5(CIRCLIP 270X5 N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 NOs-30/12/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94 NOs-30/01/2011</w:t>
            </w:r>
          </w:p>
        </w:tc>
      </w:tr>
      <w:tr>
        <w:trPr>
          <w:trHeight w:val="1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BW9429700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CLIP DIN 472-280X5 (CIRCLIP 280X5 N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 NOs-30/12/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64 NOs-30/01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44:00Z</dcterms:created>
  <dc:creator>6006078</dc:creator>
  <dc:description/>
  <cp:keywords/>
  <dc:language>en-US</dc:language>
  <cp:lastModifiedBy>6006078</cp:lastModifiedBy>
  <dcterms:modified xsi:type="dcterms:W3CDTF">2010-08-11T07:02:00Z</dcterms:modified>
  <cp:revision>6</cp:revision>
  <dc:subject/>
  <dc:title/>
</cp:coreProperties>
</file>