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eastAsia="Palatino Linotype" w:cs="Palatino Linotype" w:ascii="Palatino Linotype" w:hAnsi="Palatino Linotype"/>
          <w:b/>
          <w:b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  <w:t>Supply, Erection and Prove out of   Chapathi Making Machine</w:t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6960"/>
        <w:gridCol w:w="1876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E-QUALIFICATIO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Vendor’s offer as Agreed/Not Agreed(remarks if any)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9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PRE-QUALIFICATION REQUIREMENTS (Proofs to be enclosed for verification):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PlainText"/>
              <w:ind w:right="29"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ll the following conditions are to be satisfied by the bidder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cumentary proo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s to be enclosed with techno-commercial bid satisfying all these conditions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n case the bidder fails to enclose the same, his offer will be rejected.</w:t>
            </w:r>
          </w:p>
          <w:p>
            <w:pPr>
              <w:pStyle w:val="Normal"/>
              <w:ind w:left="360" w:right="2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9" w:hanging="0"/>
              <w:jc w:val="both"/>
              <w:rPr/>
            </w:pPr>
            <w:r>
              <w:rPr/>
              <w:t>1.The party must be manufacturing Chapathi/ Poori making machines  with at least 3 years experience in the last 5 years (From Nov-04 to Oct -09).</w:t>
            </w:r>
          </w:p>
          <w:p>
            <w:pPr>
              <w:pStyle w:val="Normal"/>
              <w:ind w:left="360" w:right="29" w:hanging="0"/>
              <w:jc w:val="both"/>
              <w:rPr/>
            </w:pPr>
            <w:r>
              <w:rPr/>
              <w:t>Reference Copies of work orders of minimum 5 machines of  2000 chapaties/hr capacity supplied  to any reputed organization / PSU / Govt. / NGO etc., along with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9" w:hanging="360"/>
              <w:jc w:val="both"/>
              <w:rPr>
                <w:iCs/>
                <w:u w:val="single"/>
              </w:rPr>
            </w:pPr>
            <w:r>
              <w:rPr/>
              <w:t>Purchase Order /work completion certificates copies / final bills as proof of completion to be enclosed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9" w:hanging="360"/>
              <w:jc w:val="both"/>
              <w:rPr>
                <w:iCs/>
                <w:u w:val="single"/>
              </w:rPr>
            </w:pPr>
            <w:r>
              <w:rPr/>
              <w:t>Contact officer’s details for verification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9" w:hanging="360"/>
              <w:jc w:val="both"/>
              <w:rPr>
                <w:b/>
                <w:b/>
                <w:bCs/>
              </w:rPr>
            </w:pPr>
            <w:r>
              <w:rPr/>
              <w:t>Certificate of SATISFACTORY WORKING issued by the user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9" w:hanging="360"/>
              <w:jc w:val="both"/>
              <w:rPr>
                <w:b/>
                <w:b/>
                <w:bCs/>
              </w:rPr>
            </w:pPr>
            <w:r>
              <w:rPr/>
              <w:t>Copy of VAT registration certificate to be enclosed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9" w:hanging="0"/>
              <w:jc w:val="both"/>
              <w:rPr>
                <w:b/>
                <w:b/>
                <w:u w:val="single"/>
              </w:rPr>
            </w:pPr>
            <w:r>
              <w:rPr/>
              <w:t>2.Average Annual financial turnover during the last 3 years, ending 31</w:t>
            </w:r>
            <w:r>
              <w:rPr>
                <w:vertAlign w:val="superscript"/>
              </w:rPr>
              <w:t>st</w:t>
            </w:r>
            <w:r>
              <w:rPr/>
              <w:t xml:space="preserve"> March 2008 should be at least Rs. 50 lakhs . (Chartered accountant certified Balance sheet / P&amp;L statements to be enclosed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9" w:hanging="0"/>
              <w:jc w:val="both"/>
              <w:rPr>
                <w:b/>
                <w:b/>
              </w:rPr>
            </w:pPr>
            <w:r>
              <w:rPr>
                <w:b/>
              </w:rPr>
              <w:t>Technical Requiremen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9" w:hanging="0"/>
              <w:jc w:val="both"/>
              <w:rPr/>
            </w:pPr>
            <w:r>
              <w:rPr/>
              <w:t>Process of dough rolling into chapaties shall be either ball type or sheet type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9" w:hanging="0"/>
              <w:jc w:val="both"/>
              <w:rPr/>
            </w:pPr>
            <w:r>
              <w:rPr/>
              <w:t>The machine shall have the provision to bake the chapatti on both sides, puff and apply butter coa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29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29" w:hanging="0"/>
              <w:jc w:val="both"/>
              <w:rPr/>
            </w:pPr>
            <w:r>
              <w:rPr/>
              <w:t>The capacity of Machine should be minimum 2000 chapathis / Poories per hou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/>
              <w:t xml:space="preserve">The Hopper Capacity shall  be minimum 5 kgs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 xml:space="preserve">Size of Chapthi / Poori shall  be 4 inch To 8 inch dia in circular shape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Thickness range of Chapthi / Poori  should be 1.5 mm To 3 m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Weight range of Chapthi / Poori should be 20 grams To 50 gram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 xml:space="preserve">The machine shall be provided with Electronic and digital temperature indicator, ampere meter and Voltmeter and digital count indicator reg. no. of  chapathies prepared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There shall be a provision to apply Oil / butter to the chapathies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The main frame shall be made of Heavy duty M.S/SS Channel with Teflon coating, the machine shall be well fabricated, external covers  and all parts  coming in contact with dough &amp; chapatti shall be  of food grade SS material 304 grade and Teflon</w:t>
            </w:r>
            <w:r>
              <w:rPr>
                <w:color w:val="FF0000"/>
              </w:rPr>
              <w:t>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 xml:space="preserve">S.S platform for  Dough loading  Shall be provided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Source of heating chapathi/ poori shall be L.P.G with automatic Temperature control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The machine shall have provision for</w:t>
            </w:r>
            <w:r>
              <w:rPr>
                <w:color w:val="FF0000"/>
              </w:rPr>
              <w:t xml:space="preserve"> </w:t>
            </w:r>
            <w:r>
              <w:rPr/>
              <w:t>adjusting the parameters like weight, size, thickness and browning on each side of chapathi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Prove out with commercial grade flour is a mus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Electrical power requirements and LPG consumption are to be indicated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BHEL shall supply LPG Cylinders. Vendor shall supply LPG cylinder Stands, Pressure  regulators, Gas Pipe line connection from the gas bank to machine gas inlet (Maximum of ten meters) .</w:t>
            </w:r>
          </w:p>
          <w:p>
            <w:pPr>
              <w:pStyle w:val="Normal"/>
              <w:ind w:right="29" w:hanging="0"/>
              <w:jc w:val="both"/>
              <w:rPr/>
            </w:pPr>
            <w:r>
              <w:rPr/>
              <w:t>All parts of LPG system reliable and certified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Machine to have heat insulation wherever necessary to minimize heat losses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 xml:space="preserve">Noise level shall be less than 70 db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9" w:hanging="0"/>
              <w:jc w:val="both"/>
              <w:rPr/>
            </w:pPr>
            <w:r>
              <w:rPr/>
              <w:t>The chapatti making machine shall be a</w:t>
            </w:r>
            <w:r>
              <w:rPr>
                <w:color w:val="FF0000"/>
              </w:rPr>
              <w:t xml:space="preserve"> </w:t>
            </w:r>
            <w:r>
              <w:rPr/>
              <w:t>Hygienic product and simple to operate &amp; Easy cleaning</w:t>
            </w:r>
          </w:p>
          <w:p>
            <w:pPr>
              <w:pStyle w:val="Normal"/>
              <w:ind w:right="29" w:hanging="0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Wastage( Dough) retrieval shall be automatic and all parts shall be of Corrosion Resistan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The machine shall  be electrically operated and very simpl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Covering is insulated and aesthetically good looking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Warranty shall be given minimum for 2 years for any manufacturing defects and design deficiencies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Delivery with in 45 days of receipt of Purchase ord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The Supplier shall quote separately for essential spares required for 2 years trouble free operation.</w:t>
            </w:r>
          </w:p>
          <w:p>
            <w:pPr>
              <w:pStyle w:val="Normal"/>
              <w:ind w:right="29" w:hanging="0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Inspection of the machine shall be by BHEL representatives before dispatch to BHEL, R.C Puram, Hyderabad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3"/>
        <w:gridCol w:w="2952"/>
      </w:tblGrid>
      <w:tr>
        <w:trPr/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ce Bid Forma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equipment with accessor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ed Manpower to be provided to operate the machine during two shifts for atleast initial Six months including maintenance of the machin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ly of Essential spares for two year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&amp; Prove out c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es &amp; Duties ext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5:45:00Z</dcterms:created>
  <dc:creator>1901176</dc:creator>
  <dc:description/>
  <dc:language>en-US</dc:language>
  <cp:lastModifiedBy>1264389-Tr2</cp:lastModifiedBy>
  <cp:lastPrinted>2009-12-31T13:01:00Z</cp:lastPrinted>
  <dcterms:modified xsi:type="dcterms:W3CDTF">2009-12-31T08:14:00Z</dcterms:modified>
  <cp:revision>24</cp:revision>
  <dc:subject/>
  <dc:title>Supply,Erection and Prove out of   Chapathi Making Machine</dc:title>
</cp:coreProperties>
</file>