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83085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</w:rPr>
      </w:pPr>
      <w:r>
        <w:rPr/>
        <w:t xml:space="preserve">Tender Title:   </w:t>
        <w:tab/>
        <w:tab/>
        <w:t>Gdinding Machi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:</w:t>
        <w:tab/>
        <w:tab/>
        <w:t>CNC Cylindrical Gear Bore Grinding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Rs. 1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15/04/2009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of Sale of Forms: 16/05/09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23/05/09 (11 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23/05/09 (2.00 pm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9-04-25T03:59:00Z</dcterms:modified>
  <cp:revision>8</cp:revision>
  <dc:subject/>
  <dc:title/>
</cp:coreProperties>
</file>