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t:       </w:t>
        <w:tab/>
        <w:tab/>
        <w:tab/>
        <w:t>BHEL, Bho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    </w:t>
        <w:tab/>
        <w:tab/>
        <w:tab/>
        <w:t>Modernisation Division, Block-7,</w:t>
      </w:r>
    </w:p>
    <w:p>
      <w:pPr>
        <w:pStyle w:val="Normal"/>
        <w:rPr/>
      </w:pPr>
      <w:r>
        <w:rPr>
          <w:rFonts w:eastAsia="Tahoma"/>
        </w:rPr>
        <w:t xml:space="preserve">                 </w:t>
      </w:r>
      <w:r>
        <w:rPr/>
        <w:tab/>
        <w:tab/>
        <w:tab/>
        <w:t>BPRV Annexe,</w:t>
      </w:r>
    </w:p>
    <w:p>
      <w:pPr>
        <w:pStyle w:val="Normal"/>
        <w:rPr/>
      </w:pPr>
      <w:r>
        <w:rPr>
          <w:rFonts w:eastAsia="Tahoma"/>
        </w:rPr>
        <w:t xml:space="preserve">                  </w:t>
      </w:r>
      <w:r>
        <w:rPr/>
        <w:tab/>
        <w:tab/>
        <w:tab/>
        <w:t>Bharat Heavy Electricals Limited,</w:t>
      </w:r>
    </w:p>
    <w:p>
      <w:pPr>
        <w:pStyle w:val="Normal"/>
        <w:rPr/>
      </w:pPr>
      <w:r>
        <w:rPr>
          <w:rFonts w:eastAsia="Tahoma"/>
        </w:rPr>
        <w:t xml:space="preserve">                 </w:t>
      </w:r>
      <w:r>
        <w:rPr/>
        <w:tab/>
        <w:tab/>
        <w:tab/>
        <w:t>Piplani, Bhopal-46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phone: </w:t>
        <w:tab/>
        <w:tab/>
        <w:tab/>
        <w:t>Code: 0755 Number: 2503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x: </w:t>
        <w:tab/>
        <w:tab/>
        <w:t xml:space="preserve">    </w:t>
        <w:tab/>
        <w:tab/>
        <w:t>Code: 0755 Number: 4201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fication no.:</w:t>
        <w:tab/>
        <w:tab/>
        <w:t>E-8083082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Tender Title:   </w:t>
        <w:tab/>
        <w:tab/>
        <w:t>Pulse Oximeter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Tender Type:   </w:t>
        <w:tab/>
        <w:tab/>
        <w:t xml:space="preserve">Bu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 Description:</w:t>
        <w:tab/>
        <w:tab/>
        <w:t>Pulse Oxi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der Value:    </w:t>
        <w:tab/>
        <w:tab/>
        <w:t xml:space="preserve">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D Value:        </w:t>
        <w:tab/>
        <w:tab/>
        <w:t xml:space="preserve">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ument cost:  </w:t>
        <w:tab/>
        <w:tab/>
        <w:t>20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of Issue of Notification:  15/04/2009     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Date of closure of Sale of Forms: 19/05/09 (4.00 p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d Forms to be submitted by:  26/05/09 (11 am)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Date of opening of Bids:  26/05/09 (2.00 pm)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98"/>
        <w:gridCol w:w="4942"/>
      </w:tblGrid>
      <w:tr>
        <w:trPr/>
        <w:tc>
          <w:tcPr>
            <w:tcW w:w="8640" w:type="dxa"/>
            <w:gridSpan w:val="2"/>
            <w:tcBorders/>
            <w:shd w:fill="CFCFC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Basic Details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IT No.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IT_5721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Unit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BHEL, Bhopal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Addres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Modernisation Division, Block 7, BPRV Annexe BHEL PIPLANI, BHOPAL 22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lephon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de : 0755    Number : 2503114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Fax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de : 0755    Number : 4201444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otification No.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E8283010 R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Tender Title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Portable Drilling Machine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nder Typ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Buy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Brief  Description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PORTABLE DRILLING MACHINE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nder Valu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A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EMD Value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A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ocument Cost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Rs 1000/-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Date of Issue of Notification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09 05:12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ate for Closure of Sale of Form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0 04:00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mpleted Forms to be submitted by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7 11:00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ate of Opening of Bid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7 02:00:00</w:t>
            </w:r>
          </w:p>
        </w:tc>
      </w:tr>
      <w:tr>
        <w:trPr/>
        <w:tc>
          <w:tcPr>
            <w:tcW w:w="8640" w:type="dxa"/>
            <w:gridSpan w:val="2"/>
            <w:tcBorders/>
            <w:shd w:fill="CFCFC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Download Full Details of Tend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6:17:00Z</dcterms:created>
  <dc:creator>bhel</dc:creator>
  <dc:description/>
  <cp:keywords/>
  <dc:language>en-US</dc:language>
  <cp:lastModifiedBy>bhel</cp:lastModifiedBy>
  <cp:lastPrinted>2008-12-13T14:38:00Z</cp:lastPrinted>
  <dcterms:modified xsi:type="dcterms:W3CDTF">2009-04-25T03:54:00Z</dcterms:modified>
  <cp:revision>8</cp:revision>
  <dc:subject/>
  <dc:title/>
</cp:coreProperties>
</file>