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:       </w:t>
        <w:tab/>
        <w:tab/>
        <w:tab/>
        <w:t>BHEL, Bho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    </w:t>
        <w:tab/>
        <w:tab/>
        <w:tab/>
        <w:t>Modernisation Division, Block-7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BPRV Annexe,</w:t>
      </w:r>
    </w:p>
    <w:p>
      <w:pPr>
        <w:pStyle w:val="Normal"/>
        <w:rPr/>
      </w:pPr>
      <w:r>
        <w:rPr>
          <w:rFonts w:eastAsia="Tahoma"/>
        </w:rPr>
        <w:t xml:space="preserve">                  </w:t>
      </w:r>
      <w:r>
        <w:rPr/>
        <w:tab/>
        <w:tab/>
        <w:tab/>
        <w:t>Bharat Heavy Electricals Limited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Piplani, Bhopal-46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phone: </w:t>
        <w:tab/>
        <w:tab/>
        <w:tab/>
        <w:t>Code: 0755 Number: 2503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: </w:t>
        <w:tab/>
        <w:tab/>
        <w:t xml:space="preserve">    </w:t>
        <w:tab/>
        <w:tab/>
        <w:t>Code: 0755 Number: 420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fication no.:</w:t>
        <w:tab/>
        <w:tab/>
        <w:t>E-8083072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ascii="Arial" w:hAnsi="Arial" w:cs="Arial"/>
        </w:rPr>
      </w:pPr>
      <w:r>
        <w:rPr/>
        <w:t xml:space="preserve">Tender Title:   </w:t>
        <w:tab/>
        <w:tab/>
        <w:t>Carburising and Hardening Syste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nder Type:   </w:t>
        <w:tab/>
        <w:tab/>
        <w:t xml:space="preserve">Buy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ascii="Arial" w:hAnsi="Arial" w:cs="Arial"/>
        </w:rPr>
      </w:pPr>
      <w:r>
        <w:rPr/>
        <w:t>Brief Description:</w:t>
        <w:tab/>
        <w:tab/>
        <w:t>Carburising and Hardening Syste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nder Value: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D Value:    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ument cost:  </w:t>
        <w:tab/>
        <w:tab/>
        <w:t>10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Issue of Notification:  02/12/2008     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Date of closure  of Sale of Forms: 03/01/09  (4.00 p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d Forms to be submitted by: 10/01/09 (11.00 am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Date of opening of Bids: 10/01/09 (2.00 pm)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98"/>
        <w:gridCol w:w="4942"/>
      </w:tblGrid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asic Details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_5721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Unit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HEL, Bhopal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Addres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Modernisation Division, Block 7, BPRV Annexe BHEL PIPLANI, BHOPAL 22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lephon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250311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Fax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420144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otification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E8283010 R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Tender Titl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Typ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uy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rief  Description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Valu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EMD Valu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ocument Cost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Rs 1000/-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Date of Issue of Notification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09 05:12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for Closure of Sale of Form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0 04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mpleted Forms to be submitted by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11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of Opening of Bid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02:00:00</w:t>
            </w:r>
          </w:p>
        </w:tc>
      </w:tr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Download Full Details of Tend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17:00Z</dcterms:created>
  <dc:creator>bhel</dc:creator>
  <dc:description/>
  <cp:keywords/>
  <dc:language>en-US</dc:language>
  <cp:lastModifiedBy>bhel</cp:lastModifiedBy>
  <cp:lastPrinted>2008-12-13T14:38:00Z</cp:lastPrinted>
  <dcterms:modified xsi:type="dcterms:W3CDTF">2008-12-13T09:23:00Z</dcterms:modified>
  <cp:revision>6</cp:revision>
  <dc:subject/>
  <dc:title/>
</cp:coreProperties>
</file>