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6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ender Title:   </w:t>
        <w:tab/>
        <w:tab/>
        <w:t xml:space="preserve">Welding Positioner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Brief Description:</w:t>
        <w:tab/>
        <w:tab/>
        <w:t>10 ton Welding Positio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1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08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08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4:00Z</dcterms:modified>
  <cp:revision>7</cp:revision>
  <dc:subject/>
  <dc:title/>
</cp:coreProperties>
</file>