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48(R 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Tender Title:   </w:t>
        <w:tab/>
        <w:tab/>
        <w:t>Bed Plate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Brief Description:</w:t>
        <w:tab/>
        <w:tab/>
        <w:t>Test Area Bed Pl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02/12/2008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 of Sale of Forms: 01/01/09 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08/01/09 (11.00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08/01/09 (2.00 pm)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8-12-13T09:24:00Z</dcterms:modified>
  <cp:revision>7</cp:revision>
  <dc:subject/>
  <dc:title/>
</cp:coreProperties>
</file>