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 xml:space="preserve">Supply,Erection and Prove out of Dish Washing Machine </w:t>
      </w:r>
    </w:p>
    <w:p>
      <w:pPr>
        <w:pStyle w:val="TextBody"/>
        <w:jc w:val="both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960"/>
        <w:gridCol w:w="187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-QUALIFICATIO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endor’s offer as Agreed/Not Agreed(remarks if any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9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PRE-QUALIFICATION REQUIREMENTS (Proofs to be enclosed for verification):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PlainText"/>
              <w:ind w:right="29"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ll the following conditions are to be satisfied by the bidder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cumentary pro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 to be enclosed with techno-commercial bid satisfying all these conditions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 case the bidder fails to enclose the same his offer will be rejected.</w:t>
            </w:r>
          </w:p>
          <w:p>
            <w:pPr>
              <w:pStyle w:val="Normal"/>
              <w:ind w:left="360" w:righ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/>
            </w:pPr>
            <w:r>
              <w:rPr/>
              <w:t>1.The party must be manufacturing Dish Washing machines  with at least 3 years experience in the last 5 years(From Nov-04 to Oct -09).</w:t>
            </w:r>
          </w:p>
          <w:p>
            <w:pPr>
              <w:pStyle w:val="Normal"/>
              <w:ind w:left="360" w:right="29" w:hanging="0"/>
              <w:jc w:val="both"/>
              <w:rPr/>
            </w:pPr>
            <w:r>
              <w:rPr/>
              <w:t>Reference Copies of work orders of minimum 5 machines for cleaning of  2000 Plates/hr capacity supplied  to any reputed organization / PSU / Govt. / NGO etc., along with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9" w:hanging="360"/>
              <w:jc w:val="both"/>
              <w:rPr>
                <w:iCs/>
                <w:u w:val="single"/>
              </w:rPr>
            </w:pPr>
            <w:r>
              <w:rPr/>
              <w:t xml:space="preserve"> </w:t>
            </w:r>
            <w:r>
              <w:rPr/>
              <w:t>Purchase Order /work completion certificates copies / final bills as proof of completion to be enclosed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9" w:hanging="360"/>
              <w:jc w:val="both"/>
              <w:rPr>
                <w:iCs/>
                <w:u w:val="single"/>
              </w:rPr>
            </w:pPr>
            <w:r>
              <w:rPr/>
              <w:t>Contact officer’s details for verificati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9" w:hanging="360"/>
              <w:jc w:val="both"/>
              <w:rPr>
                <w:b/>
                <w:b/>
                <w:bCs/>
              </w:rPr>
            </w:pPr>
            <w:r>
              <w:rPr/>
              <w:t>Certificate of SATISFACTORY WORKING issued by the user to be enclosed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9" w:hanging="360"/>
              <w:jc w:val="both"/>
              <w:rPr>
                <w:b/>
                <w:b/>
                <w:bCs/>
              </w:rPr>
            </w:pPr>
            <w:r>
              <w:rPr/>
              <w:t>Copy of VAT registration certificate to be enclos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>
                <w:b/>
                <w:b/>
                <w:u w:val="single"/>
              </w:rPr>
            </w:pPr>
            <w:r>
              <w:rPr/>
              <w:t>2.Average Annual financial turnover during the last 3 years, ending 31</w:t>
            </w:r>
            <w:r>
              <w:rPr>
                <w:vertAlign w:val="superscript"/>
              </w:rPr>
              <w:t>st</w:t>
            </w:r>
            <w:r>
              <w:rPr/>
              <w:t xml:space="preserve"> March 2008 should be at least Rs. 50 lakhs . (Chartered accountant  certified Balance sheet / P&amp;L statements to be enclosed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9" w:hanging="0"/>
              <w:jc w:val="both"/>
              <w:rPr>
                <w:b/>
                <w:b/>
              </w:rPr>
            </w:pPr>
            <w:r>
              <w:rPr>
                <w:b/>
              </w:rPr>
              <w:t>Technical 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29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  <w:t>The capacity of Machine shall be to wash 2000 plates per hou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color w:val="000000"/>
              </w:rPr>
              <w:t>The Dish Baskets</w:t>
            </w:r>
            <w:r>
              <w:rPr/>
              <w:t xml:space="preserve"> Capacity  Shall be mentione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Entry height of dishes range shall be up to 400 mm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Heat as well as sound insulation should be provid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water consumption should be minimum indicate in litr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Machine should have automatic control system for thermal and water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The machine shall have the provision of Detergent dispenser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machine made should be of SS material 304 grade, if not details thereof to be indicated 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Adjustable parameters-weight, size and thickness of  plat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Power and Water consumption to be mention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BHEL shall supply power. Vender shall provide required accessories for installation and erection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M/c to have heat insulation wherever necessary to minimize heat loss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machine shall have a provision of cleaning and emptying the wash tank by itself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 xml:space="preserve">Noise shall be less than 70 Db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Hygienic product and simple to opera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Automatic Wastage  retrieval and Corrosion Resista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The machine shall  be electrically operated and very simp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Covering is insulated and aesthetically good looking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Easy cleaning provision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Warranty shall be minimum for 2 years for any manufacturing defects and design deficiencie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Delivery with in 45 days of receipt of Purchase ord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Inspection of the machine by BHEL representatives before dispatch to BHEL, R.C Puram, Hyderaba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3"/>
        <w:gridCol w:w="3417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Bid Forma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equipment with accessorie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 AMC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ly of Essential spares for two years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&amp; Prove out cos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es &amp; Duties extra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7:00Z</dcterms:created>
  <dc:creator>1901176</dc:creator>
  <dc:description/>
  <dc:language>en-US</dc:language>
  <cp:lastModifiedBy>1264389-Tr2</cp:lastModifiedBy>
  <dcterms:modified xsi:type="dcterms:W3CDTF">2009-12-31T06:49:00Z</dcterms:modified>
  <cp:revision>34</cp:revision>
  <dc:subject/>
  <dc:title>Supply,Erection and Prove out of   Chapathi Making Machine</dc:title>
</cp:coreProperties>
</file>