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440" w:hanging="0"/>
        <w:jc w:val="both"/>
        <w:rPr>
          <w:b/>
          <w:b/>
          <w:sz w:val="28"/>
          <w:szCs w:val="28"/>
          <w:u w:val="single"/>
        </w:rPr>
      </w:pPr>
      <w:r>
        <w:rPr/>
        <w:t>PR No 6000000281 ( NIT_7940)</w:t>
        <w:tab/>
        <w:tab/>
        <w:tab/>
        <w:tab/>
        <w:tab/>
        <w:tab/>
        <w:t xml:space="preserve">                </w:t>
      </w:r>
    </w:p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  Specification  for Solar Street Lights for use in factory area</w:t>
      </w:r>
      <w:r>
        <w:rPr>
          <w:b/>
          <w:sz w:val="22"/>
        </w:rPr>
        <w:t xml:space="preserve">                          </w:t>
      </w:r>
      <w:r>
        <w:rPr>
          <w:b/>
          <w:sz w:val="22"/>
          <w:u w:val="single"/>
        </w:rPr>
        <w:t>Rev.: 02</w:t>
      </w:r>
    </w:p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02"/>
        <w:gridCol w:w="1800"/>
        <w:gridCol w:w="10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o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t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/ Ma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pliers 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lar street light 14 W LED Lamp model I Beam with minimum of 1300 Light output , Auto Dusk to Dawn Operation, 4m height po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High efficiency PV Module 12V-75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HE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attery: Low maintenance tubular plate battery 12V-75A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ide / HBL / AmarRaj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no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 Day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mp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 W LED Lamp, minimum 1300 Lumens  STC rated output , Aluminium housing with glass/acrylic cover, Aluminum reflect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GE/Osram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hilips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minair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utdoor Aluminium luminaire with transparent glass/acrylic co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lectronics as below ECU with inverter &amp; DD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y reputed ma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lar charge controller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 DDC separately located inside battery box with indications Green LED-On charge, Yellow LED- Battery Low, Red LED-Battery Low Load C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y reputed ma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D Driver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igh efficiency Constant current driver working on high frequency giving constant illumination. Operating temp: 5- 50C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Humidity: 95 % rh (N.C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y reputed ma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le and structur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m GI Pole with corrosion resistant paint with module bracket 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ttery Enclosure: 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dule mounting 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ttery Box 20SWG,MS sh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stallation kit &amp; manu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--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tection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Overcharge &amp; deep discharge disconnec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hort circuit protection for lamp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attery reverse conne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gainst discharge through array by blocking di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atur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ugged design to operate under high variations of temperature and humid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utomatic ON at dusk and OFF at dawn, with manual on/off swit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sect proof lumina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 m Light spr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OPE: Supply comprises Lamp Pole, Battery, Battery Box,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rolyte, Solar  Module, and Module mounting structure,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naries, Luminaries assembly, connectivity within the system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ong with cables. Civil works like digging pits and concrete 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ting   for the pole is in vendor’s scope . The vendor has to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e complete   responsibility for   installation and 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commissioning  of solar street lights in  BHEL premis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 General terms and conditions</w:t>
      </w:r>
    </w:p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620"/>
        <w:gridCol w:w="11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s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typ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upplier’s 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com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>Spares</w:t>
              <w:tab/>
              <w:t>: Following spare to be included in the scope :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  <w:lang w:val="fr-FR"/>
              </w:rPr>
              <w:t xml:space="preserve">      </w:t>
            </w:r>
            <w:r>
              <w:rPr>
                <w:sz w:val="22"/>
                <w:lang w:val="fr-FR"/>
              </w:rPr>
              <w:t xml:space="preserve">a)  PV modules                                                       -  1 no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)  Luminaire with assembly                                  -  3 nos.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)  Electronic card - ECU with inverter  &amp; DDC  -  5 nos</w:t>
            </w:r>
          </w:p>
          <w:p>
            <w:pPr>
              <w:pStyle w:val="Normal"/>
              <w:ind w:left="360"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d)  Electronic card - LED Driver                          -  5 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BHEL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GE/Osram/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hilips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Reputed make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Reputed mak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THE PRICE OF SPARES TO BE QUOTED SEPERATELY 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>AGAINST EACH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supplier shall depute their representative  at least once every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 months to check functioning of all solar street lights , 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Maintenance  of batteries, cleaning of PV panels </w:t>
            </w:r>
            <w:r>
              <w:rPr>
                <w:b/>
                <w:sz w:val="22"/>
              </w:rPr>
              <w:t>Free of cost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All equipment shall be suitable for  outdoor conditions like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u w:val="single"/>
              </w:rPr>
            </w:pPr>
            <w:r>
              <w:rPr/>
              <w:t>rain and  sun for temperature variations  between 5° to 50°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equipment shall be offered for inspection before dispatch at 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Bidder’s  works. Only after obtaining clearance in writing from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HEL , the solar street lights can be shipped.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1 week prior information has  to be given for deputation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HEL personnel for insp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The vendor is required to submit test certificates of PV modules,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Luminaires, battery, ECU,DDC etc at the time of insp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vendor is required to submit drawings and quality plan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before commencement of manufactur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>2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Bidder is required to select one of the make of items mentioned </w:t>
            </w:r>
          </w:p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under S.No. 1.2,1.4, 2.1(b). Incase the Bidder is offering a make 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bCs/>
                <w:sz w:val="22"/>
              </w:rPr>
              <w:t xml:space="preserve">other than those  indicated, the offer is liable for rejection. </w:t>
            </w:r>
          </w:p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For other supplies and spares where only one make is indicated,</w:t>
            </w:r>
          </w:p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he bidder is required to offer only that particular make. Bidder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offering other or equivalent makes is liable for rej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  <w:t>ECU – Electronic Charger Unit.</w:t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  <w:t>DDC- Dusk to Dawn Controller</w:t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 Qualification</w:t>
      </w:r>
    </w:p>
    <w:p>
      <w:pPr>
        <w:pStyle w:val="Normal"/>
        <w:ind w:right="-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360" w:right="-1440" w:hanging="360"/>
        <w:jc w:val="both"/>
        <w:rPr>
          <w:sz w:val="22"/>
        </w:rPr>
      </w:pPr>
      <w:r>
        <w:rPr>
          <w:sz w:val="22"/>
        </w:rPr>
        <w:t xml:space="preserve">Bidder must be MNRE - Govt of India approved vendor under the category SPV Lighting Systems </w:t>
      </w:r>
    </w:p>
    <w:p>
      <w:pPr>
        <w:pStyle w:val="Normal"/>
        <w:ind w:left="360" w:right="-1440" w:hanging="0"/>
        <w:jc w:val="both"/>
        <w:rPr/>
      </w:pPr>
      <w:r>
        <w:rPr>
          <w:sz w:val="22"/>
        </w:rPr>
        <w:t>( LED based ).</w:t>
      </w:r>
    </w:p>
    <w:p>
      <w:pPr>
        <w:pStyle w:val="Normal"/>
        <w:ind w:left="720"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-1440" w:hanging="360"/>
        <w:jc w:val="both"/>
        <w:rPr/>
      </w:pPr>
      <w:r>
        <w:rPr>
          <w:sz w:val="22"/>
        </w:rPr>
        <w:t>The bidder must have  successfully executed atleast 2 similar work contracts of supply and installation</w:t>
      </w:r>
    </w:p>
    <w:p>
      <w:pPr>
        <w:pStyle w:val="Normal"/>
        <w:ind w:left="720" w:right="-1440" w:hanging="0"/>
        <w:jc w:val="both"/>
        <w:rPr/>
      </w:pPr>
      <w:r>
        <w:rPr>
          <w:sz w:val="22"/>
        </w:rPr>
        <w:t>of solar street lights ( 11W or above) out of which 1 must be on Govt / PSU undertakings during the</w:t>
      </w:r>
    </w:p>
    <w:p>
      <w:pPr>
        <w:pStyle w:val="Normal"/>
        <w:ind w:left="720" w:right="-1440" w:hanging="0"/>
        <w:jc w:val="both"/>
        <w:rPr/>
      </w:pPr>
      <w:r>
        <w:rPr>
          <w:sz w:val="22"/>
        </w:rPr>
        <w:t>last 3 years. In this respect, necessary purchase orders and performance certificates to be enclosed</w:t>
      </w:r>
    </w:p>
    <w:p>
      <w:pPr>
        <w:pStyle w:val="Normal"/>
        <w:ind w:left="720" w:right="-1440" w:hanging="0"/>
        <w:jc w:val="both"/>
        <w:rPr>
          <w:sz w:val="22"/>
        </w:rPr>
      </w:pPr>
      <w:r>
        <w:rPr>
          <w:sz w:val="22"/>
        </w:rPr>
        <w:t>along with technical bid failing which offer may not be considered for acceptance.</w:t>
      </w:r>
    </w:p>
    <w:p>
      <w:pPr>
        <w:pStyle w:val="Normal"/>
        <w:ind w:left="720"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-1440" w:hanging="360"/>
        <w:jc w:val="both"/>
        <w:rPr>
          <w:sz w:val="22"/>
        </w:rPr>
      </w:pPr>
      <w:r>
        <w:rPr>
          <w:sz w:val="22"/>
        </w:rPr>
        <w:t>In case the bidder is a distributor or dealer for any organization supplying solar street lights.</w:t>
      </w:r>
    </w:p>
    <w:p>
      <w:pPr>
        <w:pStyle w:val="Normal"/>
        <w:ind w:left="720" w:right="-1440" w:hanging="0"/>
        <w:jc w:val="both"/>
        <w:rPr>
          <w:sz w:val="22"/>
        </w:rPr>
      </w:pPr>
      <w:r>
        <w:rPr>
          <w:sz w:val="22"/>
        </w:rPr>
        <w:t>Valid proof that the bidder is distributor / dealer needs to be furnished.</w:t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-1440" w:hanging="360"/>
        <w:jc w:val="both"/>
        <w:rPr>
          <w:sz w:val="22"/>
        </w:rPr>
      </w:pPr>
      <w:r>
        <w:rPr>
          <w:sz w:val="22"/>
        </w:rPr>
        <w:t>Submission of documentary evidence for pre qualification requirements  mentioned under sl no 1 to 3</w:t>
      </w:r>
    </w:p>
    <w:p>
      <w:pPr>
        <w:pStyle w:val="Normal"/>
        <w:ind w:left="720" w:right="-144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is mandatory. Offers of bidders without documentary evidences will be rejected.</w:t>
      </w:r>
    </w:p>
    <w:sectPr>
      <w:type w:val="nextPage"/>
      <w:pgSz w:w="12240" w:h="15840"/>
      <w:pgMar w:left="1701" w:right="102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2:00Z</dcterms:created>
  <dc:creator>aneel</dc:creator>
  <dc:description/>
  <cp:keywords/>
  <dc:language>en-US</dc:language>
  <cp:lastModifiedBy>1858793</cp:lastModifiedBy>
  <cp:lastPrinted>2009-11-12T15:43:00Z</cp:lastPrinted>
  <dcterms:modified xsi:type="dcterms:W3CDTF">2010-03-19T11:15:00Z</dcterms:modified>
  <cp:revision>5</cp:revision>
  <dc:subject/>
  <dc:title>A)  Specification  Solar Street Lights ( 5nos</dc:title>
</cp:coreProperties>
</file>