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ical specifi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me of the equipment: ASRS Partition Small Siz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840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 no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BHEL requiremen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: Wire mesh separators</w:t>
            </w:r>
            <w:r>
              <w:rPr>
                <w:lang w:val="en-IN"/>
              </w:rPr>
              <w:t xml:space="preserve"> of suitable size to be used in Metal Bins of</w:t>
            </w:r>
            <w:r>
              <w:rPr/>
              <w:t xml:space="preserve"> Automatic Storage and Retrieval System (ASRS)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equipment shall have the following features: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1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ze of the Separator: 775 L x 775 W </w:t>
            </w:r>
            <w:r>
              <w:rPr>
                <w:lang w:val="en-IN"/>
              </w:rPr>
              <w:t>mm.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Separators Required: 50 sets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Pigeon Holes required: 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re size used for Pigeon holes: Dia 4mm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eparators are to be </w:t>
            </w:r>
            <w:r>
              <w:rPr>
                <w:lang w:val="en-IN"/>
              </w:rPr>
              <w:t>Finished fully with zinc plating</w:t>
            </w:r>
            <w:r>
              <w:rPr/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drawing of the Separator is as per Annexure 6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ing and demonstration of trouble-free operation of the equipment shall be done at BHE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6:00Z</dcterms:created>
  <dc:creator>mbd</dc:creator>
  <dc:description/>
  <dc:language>en-US</dc:language>
  <cp:lastModifiedBy>1264389-TR3</cp:lastModifiedBy>
  <dcterms:modified xsi:type="dcterms:W3CDTF">2010-11-12T07:36:00Z</dcterms:modified>
  <cp:revision>2</cp:revision>
  <dc:subject/>
  <dc:title>Technical specification</dc:title>
</cp:coreProperties>
</file>