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rtition Medium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: Wire mesh separators</w:t>
            </w:r>
            <w:r>
              <w:rPr>
                <w:lang w:val="en-IN"/>
              </w:rPr>
              <w:t xml:space="preserve"> of suitable size to be used in Metal Bins of</w:t>
            </w:r>
            <w:r>
              <w:rPr/>
              <w:t xml:space="preserve">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Separator: 775 L x 775 W </w:t>
            </w:r>
            <w:r>
              <w:rPr>
                <w:lang w:val="en-IN"/>
              </w:rPr>
              <w:t>mm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Separators Required: 90 sets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Pigeon Holes required: 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re size used for Pigeon holes: Dia 4mm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eparators are to be </w:t>
            </w:r>
            <w:r>
              <w:rPr>
                <w:lang w:val="en-IN"/>
              </w:rPr>
              <w:t>Finished fully with zinc plating</w:t>
            </w:r>
            <w:r>
              <w:rPr/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Separator is as per Annexure 5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5:00Z</dcterms:created>
  <dc:creator>mbd</dc:creator>
  <dc:description/>
  <dc:language>en-US</dc:language>
  <cp:lastModifiedBy>1264389-TR3</cp:lastModifiedBy>
  <dcterms:modified xsi:type="dcterms:W3CDTF">2010-11-12T07:35:00Z</dcterms:modified>
  <cp:revision>2</cp:revision>
  <dc:subject/>
  <dc:title>Technical specification</dc:title>
</cp:coreProperties>
</file>