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echnical specific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ame of the equipment: ASRS Pallet Small Siz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840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 no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BHEL requirement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rpose: Non collapsible </w:t>
            </w:r>
            <w:r>
              <w:rPr>
                <w:lang w:val="en-IN"/>
              </w:rPr>
              <w:t>Metal Bins of suitable size are required for keeping finished Turbine blades</w:t>
            </w:r>
            <w:r>
              <w:rPr/>
              <w:t xml:space="preserve"> and Raw material. These metal bins are used with Automatic Storage and Retrieval System (ASRS)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equipment shall have the following features:</w:t>
            </w:r>
          </w:p>
        </w:tc>
      </w:tr>
      <w:tr>
        <w:trPr>
          <w:trHeight w:val="1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1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ze of the Bin: </w:t>
            </w:r>
            <w:r>
              <w:rPr>
                <w:lang w:val="en-IN"/>
              </w:rPr>
              <w:t>800x800x450mm</w:t>
            </w:r>
          </w:p>
        </w:tc>
      </w:tr>
      <w:tr>
        <w:trPr>
          <w:trHeight w:val="1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Bins Required: 88 Nos.</w:t>
            </w:r>
          </w:p>
        </w:tc>
      </w:tr>
      <w:tr>
        <w:trPr>
          <w:trHeight w:val="1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oad carrying Capacity of the Bin: 1000 Kg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p should be provided at the bottom of Bin for Fork lift or pallet truck entry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bins should be stackable and they should have suitable cup arrangement at the bottom for stacking.</w:t>
            </w:r>
          </w:p>
        </w:tc>
      </w:tr>
      <w:tr>
        <w:trPr>
          <w:trHeight w:val="1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>The bins shall have sheet metal panel on all 4-sides.</w:t>
            </w:r>
          </w:p>
        </w:tc>
      </w:tr>
      <w:tr>
        <w:trPr>
          <w:trHeight w:val="1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>Thickness of Sheet metal panel: minimum 2 mm</w:t>
            </w:r>
          </w:p>
        </w:tc>
      </w:tr>
      <w:tr>
        <w:trPr>
          <w:trHeight w:val="1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bins shall have provision to use wire mesh separators within the bin at partition heights 200mm, 280mm and 360mm.</w:t>
            </w:r>
          </w:p>
        </w:tc>
      </w:tr>
      <w:tr>
        <w:trPr>
          <w:trHeight w:val="1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>The bins are to be finish painted with Epoxy Grey Colour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drawing of the Bin is as per Annexure 3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ing and demonstration of trouble-free operation of the equipment shall be done at BHEL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35:00Z</dcterms:created>
  <dc:creator>mbd</dc:creator>
  <dc:description/>
  <dc:language>en-US</dc:language>
  <cp:lastModifiedBy>1264389-TR3</cp:lastModifiedBy>
  <dcterms:modified xsi:type="dcterms:W3CDTF">2010-11-12T07:35:00Z</dcterms:modified>
  <cp:revision>2</cp:revision>
  <dc:subject/>
  <dc:title>Technical specification</dc:title>
</cp:coreProperties>
</file>